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tional Crosswalk Service Cente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rosswalk File Documentatio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rosswalk Name: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S02SOC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tion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2 Census occupations related to those from the 2000 Standard Occupational Classification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ification #1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2 Census occupation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reau of the Censu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ttp://www.census.gov</w:t>
              </w:r>
            </w:hyperlink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ification #2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 Standard Occupational Classification (SOC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reau of Labor Statistic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ttp://www.bls.gov/soc/home.htm</w:t>
              </w:r>
            </w:hyperlink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verview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2000 Census occupations are based on those from the Standard Occupational Classification.  The 2002 Census codes add a zero to the end of the 2000 codes.  This crosswalk file documents those relationships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le Format(s)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S Excel 5.0, comma-delimited text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le Notes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le ordered by Census, SOC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le Structure</w:t>
            </w:r>
          </w:p>
        </w:tc>
        <w:tc>
          <w:tcPr>
            <w:tcW w:w="6840" w:type="dxa"/>
            <w:tcBorders/>
          </w:tcPr>
          <w:tbl>
            <w:tblPr>
              <w:tblW w:w="5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6"/>
              <w:gridCol w:w="2284"/>
              <w:gridCol w:w="1380"/>
            </w:tblGrid>
            <w:tr>
              <w:trPr/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Column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Number</w:t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Content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aximum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Width</w:t>
                  </w:r>
                </w:p>
              </w:tc>
            </w:tr>
            <w:tr>
              <w:trPr/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2 Census Code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2 Census Title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0</w:t>
                  </w:r>
                </w:p>
              </w:tc>
            </w:tr>
            <w:tr>
              <w:trPr/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0 SOC Code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0 SOC Title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cord Count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le Location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ftp://ftp.xwalkcenter.org/DOWNLOAD/xwalks/cens02soc.zip</w:t>
              </w:r>
            </w:hyperlink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Contact:  </w:t>
      </w:r>
      <w:r>
        <w:rPr>
          <w:rFonts w:cs="Arial" w:ascii="Arial" w:hAnsi="Arial"/>
          <w:sz w:val="24"/>
        </w:rPr>
        <w:t>User questions, comments and suggestions are encouraged.  Send them to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ational Crosswalk Service Cen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epartment of Educatio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400 East 14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Stre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es Moines IA 5031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elephone: 515-242-503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-mail: NCSC@iowa.gov</w:t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"/>
      <w:b/>
      <w:bCs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"/>
    <w:basedOn w:val="Normal"/>
    <w:qFormat/>
    <w:pPr>
      <w:spacing w:before="60" w:after="60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sus.gov/" TargetMode="External"/><Relationship Id="rId3" Type="http://schemas.openxmlformats.org/officeDocument/2006/relationships/hyperlink" Target="http://www.bls.gov/soc/home.htm" TargetMode="External"/><Relationship Id="rId4" Type="http://schemas.openxmlformats.org/officeDocument/2006/relationships/hyperlink" Target="ftp://ftp.xwalkcenter.org/DOWNLOAD/xwalks/cens02soc.zi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5:26:00Z</dcterms:created>
  <dc:creator>Joanna Hendrickson-Larson</dc:creator>
  <dc:description/>
  <cp:keywords/>
  <dc:language>en-US</dc:language>
  <cp:lastModifiedBy>Steve Rosenow</cp:lastModifiedBy>
  <cp:lastPrinted>2008-10-09T07:13:00Z</cp:lastPrinted>
  <dcterms:modified xsi:type="dcterms:W3CDTF">2009-08-11T12:16:00Z</dcterms:modified>
  <cp:revision>8</cp:revision>
  <dc:subject/>
  <dc:title>MetaData ID No</dc:title>
</cp:coreProperties>
</file>