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0.0000   No 1990 CIP Assign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3    Forestry and Conservation Science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5-9011    Dining Room and Cafeteria Attendants and Bartender Help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5-9021    Dishwas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7-3019    Grounds Maintenance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3031    Ushers, Lobby Attendants, and Ticket Ta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3091    Amusement and Recreation Attend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3092    Costume Attend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3093    Locker Room, Coatroom, and Dressing Room Attend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3099    Entertainment Attendants and Related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6011    Baggage Porters and Bellhop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9099    Personal Care and Service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2099    Communications Equipment Operato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5021    Couriers and Messen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5041    Meter Readers, Utilit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5052    Postal Service Mail Carri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2099    Agricultural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3021    Hunters and Trapp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9099    Farming, Fishing, and Forestry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1011    First-Line Supervisors/Managers of Construction Trades and Extraction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051    Cement Masons and Concrete Finis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061    Construction Labo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081    Drywall and Ceiling Tile Instal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121    Glazi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181    Roof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3016    Helpers--Roof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3019    Helpers, Construction Trade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5031    Explosives Workers, Ordnance Handling Experts, and Blas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5081    Helpers--Extraction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95    Manufactured Building and Mobile Home Instal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99    Installation, Maintenance, and Repair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52    Pourers and Casters, Met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71    Foundry Mold and Corema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12    Separating, Filtering, Clarifying, Precipitating, and Still Machine Setters, Operators,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21    Crushing, Grinding, and Polishing Machine Setters, Operators,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23    Mixing and Blending Machine Setters, Operators,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51    Furnace, Kiln, Oven, Drier, and Kettle Operators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111    Packaging and Filling Machine Operators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192    Cleaning, Washing, and Metal Pickling Equipment Operators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193    Cooling and Freezing Equipment Operators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195    Molders, Shapers, and Casters, Except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197    Tire Builde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0.0000   No 1990 CIP Assignment  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199    Production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4021    Railroad Brake, Signal, and Switch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4099    Rail Transportation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6021    Parking Lot Attend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6099    Transportation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7051    Industrial Truck and Tractor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7061    Cleaners of Vehicles and Equip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7062    Laborers and Freight, Stock, and Material Movers, H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7063    Machine Feeders and Offbea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7064    Packers and Packagers, H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7081    Refuse and Recyclable Material Colle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7121    Tank Car, Truck, and Ship Loa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7199    Material Moving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5-1011    Air Crew Offi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5-1012    Aircraft Launch and Recovery Offi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5-1013    Armored Assault Vehicle Offi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5-1014    Artillery and Missile Offi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5-1015    Command and Control Center Offi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5-1016    Infantry Offi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5-1017    Special Forces Offi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5-1019    Military Officer Special and Tactical Operations Leaders/Manag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5-2011    First-Line Supervisors/Managers of Air Crew Memb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5-2012    First-Line Supervisors/Managers of Weapons Specialists/Crew Memb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5-2013    First-Line Supervisors/Managers of All Other Tactical Operations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5-3011    Air Crew Memb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5-3012    Aircraft Launch and Recovery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5-3013    Armored Assault Vehicle Crew Memb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5-3014    Artillery and Missile Crew Memb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5-3015    Command and Control Center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5-3016    Infan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5-3017    Radar and Sonar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5-3018    Special For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5-3019    Military Enlisted Tactical Operations and Air/Weapons Specialists and Crew Memb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1.0101   Agricultural Business and Managemen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1    Farm, Ranch, and Other Agricultural Manag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1.0102   Agricultural Business/Agribusiness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2    Farmers and Ranche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 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1.0103   Agricultural Econom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11    Econom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1.0104   Farm and Ranch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1    Farm, Ranch, and Other Agricultural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21    Farm and Home Management Advis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1011    First-Line Supervisors/Managers of Farming, Fishing, and Forestry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2031    Farm Labor Contrac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1.0199   Agricultural Business and Management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1011    First-Line Supervisors/Managers of Farming, Fishing, and Forestry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2031    Farm Labor Contrac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1.0201   Agricultural Mechaniz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3041    Farm Equipment Mechanic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1.0204   Agricultural Power Machinery Operat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2091    Agricultural Equipment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3041    Farm Equipment Mechanic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1.0299   Agricultural Mechanization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3041    Farm Equipment Mechanic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1.0301   Agricultural Production Workers and Manager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1011    First-Line Supervisors/Managers of Farming, Fishing, and Forestry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2031    Farm Labor Contrac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1.0302   Agricultural Animal Husbandry and Production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11    Agricultural and Food Science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21    Farm and Home Management Advis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1011    First-Line Supervisors/Managers of Farming, Fishing, and Forestry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2021    Animal Bree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2031    Farm Labor Contra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2093    Farmworkers, Farm and Ranch Animal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1.0303   Aquaculture Operations and Production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1    Farm, Ranch, and Other Agricultural Manag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1.0304   Crop Production Operations and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11    Agricultural and Food Science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21    Farm and Home Management Advis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1011    First-Line Supervisors/Managers of Farming, Fishing, and Forestry Worke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 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1.0304   Crop Production Operations and Management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2031    Farm Labor Contra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2092    Farmworkers and Laborers, Crop, Nursery, and Greenhous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1.0399   Agricultural Production Workers and Manage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1011    First-Line Supervisors/Managers of Farming, Fishing, and Forestry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2031    Farm Labor Contrac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1.0401   Agricultural and Food Products Processing Operations and Mgmt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3091    Food and Tobacco Roasting, Baking, and Drying Machine Operators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3092    Food Batchma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3093    Food Cooking Machine Operators and Tend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1.0501   Agricultural Supplies Retailing and Wholesal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21    Purchasing Agents and Buyers, Farm Produc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9096    Veterinary Assistants and Laboratory Animal Careta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7-2021    Pest Control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2021    Nonfarm Animal Careta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2041    Graders and Sorters, Agricultural Produc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2093    Farmworkers, Farm and Ranch Animal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1.0505   Animal Train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2011    Animal Train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1.0507   Equestrian/Equine Studies, Horse Management and Train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2011    Animal Train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1.0599   Agricultural Supplies and Related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2031    Farm Labor Contra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2093    Farmworkers, Farm and Ranch Animal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1.0601   Horticulture Services Operations and Managemen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1.0603   Ornamental Horticulture Operations and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1    Farm, Ranch, and Other Agricultural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2    Farmers and Ran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99    Manag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7-1012    First-Line Supervisors/Managers of Landscaping, Lawn Service, and Groundskeeping Worke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 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1.0604   Greenhouse Operations and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1    Farm, Ranch, and Other Agricultural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2    Farmers and Ranch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1.0605   Landscaping Operations and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7-1012    First-Line Supervisors/Managers of Landscaping, Lawn Service, and Groundskeeping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7-3011    Landscaping and Groundskeeping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7-3012    Pesticide Handlers, Sprayers, and Applicators, Veget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1.0606   Nursery Operations and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1    Farm, Ranch, and Other Agricultural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2    Farmers and Ran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7-3012    Pesticide Handlers, Sprayers, and Applicators, Veget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1.0607   Turf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99    Manag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7-1012    First-Line Supervisors/Managers of Landscaping, Lawn Service, and Groundskeeping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7-3012    Pesticide Handlers, Sprayers, and Applicators, Veget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1.0699   Horticulture Services Operations and Management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7-3013    Tree Trimmers and Prun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1.0701   International Agricul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12    Food Scientists and Techn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1.9999   Agricultural Business and Production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1011    First-Line Supervisors/Managers of Farming, Fishing, and Forestry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2031    Farm Labor Contrac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2.0101   Agriculture/Agricultural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11    Animal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12    Food Scientists and Techn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13    Soil and Plant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1    Agricultural Scienc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2.0102   Agricultural Extens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21    Farm and Home Management Advis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2.0201   Animal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11    Animal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11    Agricultural and Food Science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1    Agricultural Sciences Teachers, Postsecondar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 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2.0201   Animal Sciences, General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1011    First-Line Supervisors/Managers of Farming, Fishing, and Forestry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2031    Farm Labor Contrac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2.0202   Agricultural Animal Breeding and Gene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11    Animal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11    Agricultural and Food Science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1    Agricultural Science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1011    First-Line Supervisors/Managers of Farming, Fishing, and Forestry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2031    Farm Labor Contrac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2.0203   Agricultural Animal Heal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11    Animal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1    Agricultural Scienc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2.0204   Agricultural Animal Nutri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11    Animal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11    Agricultural and Food Science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1    Agricultural Science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21    Farm and Home Management Advis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1011    First-Line Supervisors/Managers of Farming, Fishing, and Forestry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2031    Farm Labor Contrac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2.0205   Agricultural Animal Phys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11    Animal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1    Agricultural Scienc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2.0206   Dairy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11    Animal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11    Agricultural and Food Science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1    Agricultural Science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1011    First-Line Supervisors/Managers of Farming, Fishing, and Forestry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2031    Farm Labor Contrac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2.0209   Poultry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11    Animal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1    Agricultural Science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1011    First-Line Supervisors/Managers of Farming, Fishing, and Forestry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2031    Farm Labor Contracto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2.0299   Animal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11    Animal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1    Agricultural Scienc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2.0301   Food Sciences and Tech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12    Food Scientists and Techn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11    Agricultural and Food Science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31    Chemical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1    Agricultural Scienc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2.0401   Plant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13    Soil and Plant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1    Agricultural Science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1011    First-Line Supervisors/Managers of Farming, Fishing, and Forestry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2031    Farm Labor Contrac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2.0402   Agronomy and Crop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13    Soil and Plant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11    Agricultural and Food Science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1    Agricultural Science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1011    First-Line Supervisors/Managers of Farming, Fishing, and Forestry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2031    Farm Labor Contrac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2.0403   Horticulture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1    Farm, Ranch, and Other Agricultural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2    Farmers and Ran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13    Soil and Plant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1    Agricultural Scienc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2.0405   Plant Breeding and Gene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13    Soil and Plant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1    Agricultural Scienc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2.0406   Agricultural Plant Pat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13    Soil and Plant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1    Agricultural Scienc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2.0407   Agricultural Plant Phys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13    Soil and Plant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1    Agricultural Sciences Teachers, Postsecondar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2.0408   Plant Protection (Pest Management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13    Soil and Plant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1    Agricultural Scienc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2.0409   Range Science and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11    Animal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13    Soil and Plant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1    Agricultural Science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1011    First-Line Supervisors/Managers of Farming, Fishing, and Forestry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2031    Farm Labor Contrac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2.0499   Plant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13    Soil and Plant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1    Agricultural Scienc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2.0501   Soil Scien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13    Soil and Plant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1    Agricultural Scienc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2.9999   Agriculture/Agricultural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3.0101   Natural Resources Conserv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31    Conservation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32    Fores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41    Environmental Scientists and Specialists, Including Heal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3    Forest and Conservation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4011    Forest and Conservation Work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3.0102   Environmental Science/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41    Environmental Scientists and Specialists, Including Heal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1    Environmental Science and Protection Technicians, Including Heal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3    Environment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3.0201   Natural Resources Management and Poli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31    Conservation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32    Fores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41    Environmental Scientists and Specialists, Including Heal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3    Forest and Conservation Technician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 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3.0203   Natural Resources Law Enforcement and Protective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31    Conservation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32    Fores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41    Environmental Scientists and Specialists, Including Heal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3    Forest and Conservation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4011    Forest and Conservation Work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3.0299   Natural Resources Management and Protective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31    Conservation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32    Fores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41    Environmental Scientists and Specialists, Including Heal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3    Forest and Conservation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4011    Forest and Conservation Work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3.0301   Fishing and Fisheries Sciences and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3031    Fish and Game Warde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1011    First-Line Supervisors/Managers of Farming, Fishing, and Forestry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3011    Fishers and Related Fishing Work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3.0401   Forest Harvesting and Production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32    Fores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4011    Forest and Conservation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4029    Logging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3.0404   Forest Products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4011    Forest and Conservation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4023    Log Graders and Scal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3.0405   Logging/Timber Harves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4021    Fal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4022    Logging Equipment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4029    Logging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3.0499   Forest Production and Processing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4029    Logging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3.0501   Forestr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31    Conservation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32    Fores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41    Environmental Scientists and Specialists, Including Heal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3    Forest and Conservation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4011    Forest and Conservation Worke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3.0502   Forestry Scien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31    Conservation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32    Fores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41    Environmental Scientists and Specialists, Including Heal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3    Forest and Conservation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4011    Forest and Conservation Work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3.0506   Forest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31    Conservation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32    Fores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41    Environmental Scientists and Specialists, Including Heal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3    Forest and Conservation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4011    Forest and Conservation Work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3.0509   Wood Science and Pulp/Paper Tech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32    Fores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41    Environmental Scientists and Specialists, Including Heal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3    Forest and Conservation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4011    Forest and Conservation Work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3.0599   Forestry and Related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31    Conservation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32    Fores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41    Environmental Scientists and Specialists, Including Heal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3    Forest and Conservation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4011    Forest and Conservation Work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3.0601   Wildlife and Wildland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31    Conservation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3031    Fish and Game Warde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3.9999   Conservation and Renewable Natural Resour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31    Conservation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32    Fores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41    Environmental Scientists and Specialists, Including Heal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3    Forest and Conservation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4011    Forest and Conservation Work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4.0201   Architec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1011    Architects, Except Landscape and Nav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1    Architecture Teachers, Postsecondar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4.0301   City/Urban, Community and Regional Plann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51    Urban and Regional Plan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1    Architec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4.0401   Architectural Environmental Desig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1011    Architects, Except Landscape and Nav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1    Architec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4.0501   Interior Architec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1    Architecture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25    Interior Design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4.0601   Landscape Architec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1012    Landscape Architec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1    Architec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4.0701   Architectural Urban Design and Plann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51    Urban and Regional Plan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1    Architec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4.9999   Architecture and Related Program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1011    Architects, Except Landscape and Nav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5.0101   African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2    Area, Ethnic, and Cultural Studi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5.0102   American Studies/Civiliz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2    Area, Ethnic, and Cultural Studi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5.0103   Asian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2    Area, Ethnic, and Cultural Studi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5.0104   East Asian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2    Area, Ethnic, and Cultural Studies Teachers, Postsecondar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1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5.0105   Eastern European Area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2    Area, Ethnic, and Cultural Studi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5.0106   European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2    Area, Ethnic, and Cultural Studi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5.0107   Latin American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2    Area, Ethnic, and Cultural Studi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5.0108   Middle Eastern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2    Area, Ethnic, and Cultural Studi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5.0109   Pacific Area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2    Area, Ethnic, and Cultural Studi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5.0110   Russian and Slavic Area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2    Area, Ethnic, and Cultural Studi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5.0111   Scandinavian Area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2    Area, Ethnic, and Cultural Studi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5.0112   South Asian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2    Area, Ethnic, and Cultural Studi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5.0113   Southeast Asian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2    Area, Ethnic, and Cultural Studi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5.0114   Western European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2    Area, Ethnic, and Cultural Studi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5.0115   Canadian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2    Area, Ethnic, and Cultural Studi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5.0199   Area Studi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2    Area, Ethnic, and Cultural Studi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5.0201   Afro-American (Black)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2    Area, Ethnic, and Cultural Studies Teachers, Postsecondar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1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5.0202   American Indian/Native American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2    Area, Ethnic, and Cultural Studi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5.0203   Hispanic-American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2    Area, Ethnic, and Cultural Studi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5.0204   Islamic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2    Area, Ethnic, and Cultural Studi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5.0205   Jewish/Judaic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2    Area, Ethnic, and Cultural Studi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5.0206   Asian-American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2    Area, Ethnic, and Cultural Studi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5.0207   Women's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2    Area, Ethnic, and Cultural Studi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5.0299   Ethnic and Cultural Studi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2    Area, Ethnic, and Cultural Studi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5.9999   Area, Ethnic and Cultural Studi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2    Area, Ethnic, and Cultural Studi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0101   Apparel and Accessories Marketing Operation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2031    Retail Salespers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0102   Fashion Merchandis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22    Wholesale and Retail Buyers, Except Farm Produc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4012    Sales Representatives, Wholesale and Manufacturing, Except Technical and Scientific Produc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0103   Fashion Model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12    Model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0199   Apparel and Accessories Marketing Operatio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2031    Retail Salespers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0204   Business Service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1011    First-Line Supervisors/Managers of Retail Sales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1012    First-Line Supervisors/Managers of Non-Retail Sales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3099    Sales Representatives, Service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99    Sales and Related Workers, All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1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0205   Personal Service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3099    Sales Representatives, Service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99    Sales and Related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0299   Business and Personal Services Marketing Operatio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1011    First-Line Supervisors/Managers of Retail Sales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1012    First-Line Supervisors/Managers of Non-Retail Sales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3099    Sales Representatives, Service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4012    Sales Representatives, Wholesale and Manufacturing, Except Technical and Scientific Produc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99    Sales and Related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0301   Entrepreneurship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1    Farm, Ranch, and Other Agricultural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2    Farmers and Ran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21    Construction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71    Gam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51    Social and Community Service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99    Manag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11    Agents and Business Managers of Artists, Performers, and Athlet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22    Real Estate Sales Agen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0401   Financial Service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3031    Securities, Commodities, and Financial Services Sales Agen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0503   Floristry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23    Floral Design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0601   Food Products Retailing and Wholesal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1011    First-Line Supervisors/Managers of Retail Sales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2011    Cashi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2031    Retail Salespers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3041    Gaming Cage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5081    Stock Clerks and Order Fill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0701   Auctio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99    Sales and Related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0704   General Buy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22    Wholesale and Retail Buyers, Except Farm Produc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23    Purchasing Agents, Except Wholesale, Retail, and Farm Product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1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0705   General Retail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1011    First-Line Supervisors/Managers of Retail Sales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1012    First-Line Supervisors/Managers of Non-Retail Sales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2011    Cashi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2031    Retail Salespers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3099    Sales Representatives, Service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11    Demonstrators and Product Promo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99    Sales and Related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3041    Gaming Cage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5081    Stock Clerks and Order Fil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3031    Driver/Sales Work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0706   General Selling Skills and Sales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1011    First-Line Supervisors/Managers of Retail Sales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2021    Counter and Rental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2022    Parts Salespers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2031    Retail Salespers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3099    Sales Representatives, Service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4011    Sales Representatives, Wholesale and Manufacturing, Technical and Scientific Produc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41    Telemarke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91    Door-To-Door Sales Workers, News and Street Vendors, and Related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99    Sales and Related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0708   General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41    Telemarke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91    Door-To-Door Sales Workers, News and Street Vendors, and Related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99    Sales and Related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0709   General Distribution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71    Transportation, Storage, and Distribution Manag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0799   General Retailing and Wholesaling Operations and Skill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1011    First-Line Supervisors/Managers of Retail Sales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1012    First-Line Supervisors/Managers of Non-Retail Sales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4012    Sales Representatives, Wholesale and Manufacturing, Except Technical and Scientific Produc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31    Sales Engine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0809   Home Product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1011    First-Line Supervisors/Managers of Retail Sales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1012    First-Line Supervisors/Managers of Non-Retail Sales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2031    Retail Salespers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41    Telemarkete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1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0809   Home Products Marketing Operations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91    Door-To-Door Sales Workers, News and Street Vendors, and Related Work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0810   Office Product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1011    First-Line Supervisors/Managers of Retail Sales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1012    First-Line Supervisors/Managers of Non-Retail Sales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4011    Sales Representatives, Wholesale and Manufacturing, Technical and Scientific Produc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4012    Sales Representatives, Wholesale and Manufacturing, Except Technical and Scientific Produc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0899   Home and Office Products Marketing Operatio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5081    Stock Clerks and Order Fill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0901   Hospitality and Recreation Marketing Operation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71    Gam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9011    Massage Therap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3012    Gaming and Sports Book Writers and Run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3019    Gaming Service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6021    Tour Guides and Escor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6022    Travel Guid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9031    Fitness Trainers and Aerobics Instru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2012    Gaming Change Persons and Booth Cashi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0902   Hotel/Motel Service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121    Meeting and Convention Plan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4081    Hotel, Motel, and Resort Desk Clerk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0903   Recreation Products/Service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1011    First-Line Supervisors/Managers of Correctional Offi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1099    First-Line Supervisors/Managers, Protective Service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5-1011    Chefs and Head Coo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5-1012    First-Line Supervisors/Managers of Food Preparation and Serving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7-1012    First-Line Supervisors/Managers of Landscaping, Lawn Service, and Groundskeeping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1011    Gaming Supervis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1012    Slot Key Pers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1021    First-Line Supervisors/Managers of Personal Service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6021    Tour Guides and Escor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0906   Food Sales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51    Food Service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5-1012    First-Line Supervisors/Managers of Food Preparation and Serving Worke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1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0999   Hospitality and Recreation Marketing Operatio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9011    Massage Therap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3012    Gaming and Sports Book Writers and Run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3019    Gaming Service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6012    Concierg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9031    Fitness Trainers and Aerobics Instru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2012    Gaming Change Persons and Booth Cashi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1001   Insurance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31    Claims Adjusters, Examiners, and Investig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32    Insurance Appraisers, Auto Damag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199    Business Operations Special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3021    Insurance Sales Age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9041    Insurance Claims and Policy Processing Clerk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1104   Tourism Promotion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6021    Tour Guides and Escor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4181    Reservation and Transportation Ticket Agents and Travel Clerk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1105   Travel Service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121    Meeting and Convention Plan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6021    Tour Guides and Escor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6032    Transportation Attendants, Except Flight Attendants and Baggage Por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3041    Travel Age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4181    Reservation and Transportation Ticket Agents and Travel Clerk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1199   Tourism and Travel Services Marketing Operatio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4181    Reservation and Transportation Ticket Agents and Travel Clerk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1203   Vehicle Parts and Accessorie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2022    Parts Salespers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1208   Vehicle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2022    Parts Salespers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1209   Petroleum Products Retail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6031    Service Station Attendan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1299   Vehicle and Petroleum Products Marketing Operatio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2021    Counter and Rental Clerk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1301   Health Products and Service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2031    Retail Salespers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3099    Sales Representatives, Service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4011    Sales Representatives, Wholesale and Manufacturing, Technical and Scientific Produc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8.9999   Marketing Operations/Marketing and Distribution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4012    Sales Representatives, Wholesale and Manufacturing, Except Technical and Scientific Produc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9.0101   Communication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2    Communication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12    Public Address System and Other Announ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99    Media and Communication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9.0201   Advertis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2011    Advertising and Promotion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2    Communication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3011    Advertising Sales Agen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9.0401   Journalis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2    Communication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21    Broadcast News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22    Reporters and Corresponde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41    Edi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43    Writers and Auth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9.0402   Broadcast Journalis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2    Communication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11    Radio and Television Announ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21    Broadcast News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22    Reporters and Corresponde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41    Edi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43    Writers and Auth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9.0403   Mass Communic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2    Communication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22    Reporters and Corresponde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41    Edi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43    Writers and Autho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1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9.0499   Journalism and Mass Communication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2    Communication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22    Reporters and Corresponde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99    Media and Communication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9.0501   Public Relations and Organizational Communic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2011    Advertising and Promotion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2031    Public Relation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2    Communication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31    Public Relations Special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9.0701   Radio and Television Broadcas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2    Communication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12    Producers and Dire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11    Radio and Television Announ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21    Broadcast News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4032    Film and Video Edi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09.9999   Communicatio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41    Edi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43    Writers and Auth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99    Media and Communication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0.0101   Educational/Instructional Media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11    Audio-Visual Collections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4011    Audio and Video Equipment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4014    Sound Engineering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0.0103   Photographic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131    Photographic Process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132    Photographic Processing Machine Opera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0.0104   Radio and Television Broadcast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41    Geological and Petroleum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1    Environmental Science and Protection Technicians, Including Heal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4011    Audio and Video Equipment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4012    Broadcast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4014    Sound Engineering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4031    Camera Operators, Television, Video, and Motion Pic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4032    Film and Video Edito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2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0.0199   Communications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41    Geological and Petroleum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1    Environmental Science and Protection Technicians, Including Heal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4011    Audio and Video Equipment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4012    Broadcast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4014    Sound Engineering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4031    Camera Operators, Television, Video, and Motion Pic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4032    Film and Video Edi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1.0101   Computer and Information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21    Computer and Information System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11    Computer and Information Scientists, Re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51    Computer Systems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61    Database Administ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71    Network and Computer Systems Administ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81    Network Systems and Data Communications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99    Computer Special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21    Computer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1.0201   Computer Programm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21    Computer Programm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21    Computer Science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12    Numerical Tool and Process Control Programm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1.0301   Data Process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41    Computer Support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81    Network Systems and Data Communications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99    Computer Special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9011    Computer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12    Numerical Tool and Process Control Programm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1.0401   Information Sciences and System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21    Computer and Information System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11    Computer and Information Scientists, Re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32    Computer Software Engineers, Systems Softwa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71    Network and Computer Systems Administ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81    Network Systems and Data Communications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99    Computer Special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21    Computer Science Teachers, Postsecondar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1.0501   Computer Systems Analys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11    Computer and Information Scientists, Re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51    Computer Systems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61    Database Administ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71    Network and Computer Systems Administ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81    Network Systems and Data Communications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21    Computer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1.0701   Computer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21    Computer and Information System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11    Computer and Information Scientists, Re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31    Computer Software Engineers, Applic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32    Computer Software Engineers, Systems Softwa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81    Network Systems and Data Communications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99    Computer Special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21    Computer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1.9999   Computer and Information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11    Computer and Information Scientists, Re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71    Network and Computer Systems Administ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81    Network Systems and Data Communications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99    Computer Specialist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2.0203   Card Deal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3011    Gaming Dea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3012    Gaming and Sports Book Writers and Runn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2.0204   Umpires and Other Sports Official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23    Umpires, Referees, and Other Sports Official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2.0299   Gaming and Sports Officiating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23    Umpires, Referees, and Other Sports Official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2.0301   Funeral Services and Mortuary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61    Funeral Dire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4011    Embalm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4021    Funeral Attendan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2.0401   Cosmetic Servi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5012    Hairdressers, Hairstylists, and Cosmet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5091    Makeup Artists, Theatrical and Performa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5093    Shampooe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2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2.0401   Cosmetic Services, General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5094    Skin Care Special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2.0402   Barber/Hairstyl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5011    Barb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5012    Hairdressers, Hairstylists, and Cosmet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2.0403   Cosmetolog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5012    Hairdressers, Hairstylists, and Cosmet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5091    Makeup Artists, Theatrical and Performa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5092    Manicurists and Pedicur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5094    Skin Care Special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2.0404   Electrolysis 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5012    Hairdressers, Hairstylists, and Cosmet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2.0405   Massag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9021    Personal and Home Care Aid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2.0406   Make-Up Art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5012    Hairdressers, Hairstylists, and Cosmet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5091    Makeup Artists, Theatrical and Performanc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2.0499   Cosmetic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5012    Hairdressers, Hairstylists, and Cosmet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2.0501   Baker/Pastry Chef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3011    Bak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2.0502   Bartender/Mixolog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5-3011    Bartend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2.0503   Culinary Arts/Chef Train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5-1011    Chefs and Head Coo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5-2013    Cooks, Private Househol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5-2014    Cooks, Restaur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5-2019    Cook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2.0504   Food and Beverage/Restaurant Operations Manag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51    Food Service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81    Lodging Manage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2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2.0505   Kitchen Personnel/Cook and Assistant Train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5-2011    Cooks, Fast Foo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5-2012    Cooks, Institution and Cafeteri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5-2013    Cooks, Private Househol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5-2015    Cooks, Short Ord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5-2021    Food Preparation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5-3021    Combined Food Preparation and Serving Workers, Including Fast Food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2.0506   Meatcutt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3021    Butchers and Meat Cut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3022    Meat, Poultry, and Fish Cutters and Trimm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3023    Slaughterers and Meat Pack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2.0507   Waiter/Waitress and Dining Room Manag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5-3022    Counter Attendants, Cafeteria, Food Concession, and Coffee Shop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5-3031    Waiters and Waitress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5-3041    Food Servers, Nonrestaur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5-9031    Hosts and Hostesses, Restaurant, Lounge, and Coffee Sho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2.0599   Culinary Arts and Related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5-2012    Cooks, Institution and Cafeteria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2.9999   Personal and Miscellaneous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11    Agents and Business Managers of Artists, Performers, and Athlet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0101   Educ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81    Education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91    Graduate Teaching Assistan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0201   Bilingual/Bicultur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99    Education, Training, and Library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0301   Curriculum and Instruc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1091    Health Educ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31    Instructional Coordin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4121    Library Assistants, Cleric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0401   Education Administration and Supervis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31    Education Administrators, Preschool and Child Care Center/Progra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32    Education Administrators, Elementary and Second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33    Education Administrato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39    Education Administrators, All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2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0402   Administration of Speci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31    Education Administrators, Preschool and Child Care Center/Progra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32    Education Administrators, Elementary and Second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33    Education Administrato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39    Education Administrato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0403   Adult and Continuing Education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39    Education Administrato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0404   Educational Supervis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31    Education Administrators, Preschool and Child Care Center/Progra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32    Education Administrators, Elementary and Second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33    Education Administrato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39    Education Administrato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0405   Elementary, Middle and Secondary Education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31    Education Administrators, Preschool and Child Care Center/Progra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32    Education Administrators, Elementary and Second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39    Education Administrato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0406   Higher Education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33    Education Administrato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39    Education Administrato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0407   Community and Junior College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31    Education Administrators, Preschool and Child Care Center/Progra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32    Education Administrators, Elementary and Second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33    Education Administrato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39    Education Administrato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0499   Education Administration and Supervision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31    Education Administrators, Preschool and Child Care Center/Progra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32    Education Administrators, Elementary and Second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33    Education Administrato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39    Education Administrato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0501   Educational/Instructional Media Desig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1091    Health Educ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31    Instructional Coordin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4011    Audio and Video Equipment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4121    Library Assistants, Clerical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2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0601   Educational Evaluation and Re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99    Education, Training, and Library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0603   Educational Statistics and Research Method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99    Education, Training, and Library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0604   Educational Assessment, Testing and Measur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99    Education, Training, and Library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0699   Educational Evaluation, Research and Statistic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99    Education, Training, and Library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0701   International and Comparative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0802   Educational Psyc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31    Clinical, Counseling, and School Psych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0901   Social and Philosophical Foundations of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001   Special Educ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1    Special Education Teachers, Preschool, Kindergarten, and Element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2    Special Education Teachers, Middle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3    Special Education Teachers, Secondary Schoo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003   Education of the Deaf and Hearing Impair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1    Special Education Teachers, Preschool, Kindergarten, and Element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2    Special Education Teachers, Middle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3    Special Education Teachers, Second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91    Interpreters and Transla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004   Education of the Gifted and Talent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31    Instructional Coordina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005   Education of the Emotionally Handicapp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1    Special Education Teachers, Preschool, Kindergarten, and Element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2    Special Education Teachers, Middle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3    Special Education Teachers, Secondary School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2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006   Education of the Mentally Handicapp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1    Special Education Teachers, Preschool, Kindergarten, and Element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2    Special Education Teachers, Middle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3    Special Education Teachers, Secondary Schoo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007   Education of the Multiple Handicapp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1    Special Education Teachers, Preschool, Kindergarten, and Element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2    Special Education Teachers, Middle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3    Special Education Teachers, Secondary Schoo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008   Education of the Physically Handicapp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1    Special Education Teachers, Preschool, Kindergarten, and Element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2    Special Education Teachers, Middle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3    Special Education Teachers, Secondary Schoo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009   Education of the Blind and Visually Handicapp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1    Special Education Teachers, Preschool, Kindergarten, and Element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2    Special Education Teachers, Middle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3    Special Education Teachers, Secondary Schoo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011   Education of the Specific Learning 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1    Special Education Teachers, Preschool, Kindergarten, and Element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2    Special Education Teachers, Middle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3    Special Education Teachers, Secondary Schoo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012   Education of the Speech Impair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1    Special Education Teachers, Preschool, Kindergarten, and Element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2    Special Education Teachers, Middle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3    Special Education Teachers, Secondary Schoo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013   Education of the Auti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1    Special Education Teachers, Preschool, Kindergarten, and Element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2    Special Education Teachers, Middle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3    Special Education Teachers, Secondary Schoo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099   Special Education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1    Special Education Teachers, Preschool, Kindergarten, and Element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2    Special Education Teachers, Middle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43    Special Education Teachers, Secondary School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2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101   Counselor Education Counseling and Guidance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1012    Educational, Vocational, and School Counsel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102   College/Postsecondary Student Counseling and Personnel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1012    Educational, Vocational, and School Counsel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201   Adult and Continuing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3011    Adult Literacy, Remedial Education, and GED Teachers and Instru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3021    Self-Enrichment Education Tea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9031    Fitness Trainers and Aerobics Instruc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202   Elementary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21    Elementary School Teachers, Except Special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203   Junior High/Intermediate/Middle School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22    Middle School Teachers, Except Special and Vocation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204   Pre-Elementary/Early Childhood/Kindergarten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11    Preschool Teachers, Except Speci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12    Kindergarten Teachers, Except Special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205   Secondary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94    Vocational Education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23    Vocational Education Teachers, Middle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2    Vocational Education Teachers, Second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3099    Teachers and Instructo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206   Teacher Education, Multiple Level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299   General Teacher Education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01   Agricultural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1    Agricultural Science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81    Education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94    Vocational Education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23    Vocational Education Teachers, Middle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2    Vocational Education Teachers, Secondary School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2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01   Agricultural Teacher Education (Vocational)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3099    Teachers and Instructo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02   Art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22    Middle School Teachers, Except Special and Vocation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03   Business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11    Busines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94    Vocational Education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23    Vocational Education Teachers, Middle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2    Vocational Education Teachers, Second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3099    Teachers and Instructo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04   Driver and Safety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05   English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22    Middle School Teachers, Except Special and Vocation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06   Foreign Languages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22    Middle School Teachers, Except Special and Vocation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07   Health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22    Middle School Teachers, Except Special and Vocation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08   Home Economics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94    Vocational Education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22    Middle School Teachers, Except Special and Vocation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23    Vocational Education Teachers, Middle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2    Vocational Education Teachers, Second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3099    Teachers and Instructo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09   Technology Teacher Education/Industrial Arts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22    Middle School Teachers, Except Special and Vocation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2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10   Marketing Operations Teacher Ed./Mkt. &amp; Distribution Teacher Ed. (Voc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94    Vocational Education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23    Vocational Education Teachers, Middle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2    Vocational Education Teachers, Second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3099    Teachers and Instructo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11   Mathematics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22    Middle School Teachers, Except Special and Vocation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12   Music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22    Middle School Teachers, Except Special and Vocation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14   Physical Education Teaching and Coach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22    Middle School Teachers, Except Special and Vocation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22    Coaches and Scou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9091    Athletic Trai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9031    Fitness Trainers and Aerobics Instruc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15   Reading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22    Middle School Teachers, Except Special and Vocation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16   Science Teacher Educ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1    Atmospheric, Earth, Marine, and Space Science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3    Environmental Science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22    Middle School Teachers, Except Special and Vocation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17   Social Science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1    Anthropology and Archeology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3    Economic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5    Political Science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6    Psychology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7    Sociology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9    Social Sciences Teachers, Postsecondary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22    Middle School Teachers, Except Special and Vocation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3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18   Social Studies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2    Area, Ethnic, and Cultural Studie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22    Middle School Teachers, Except Special and Vocation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19   Technical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94    Vocational Education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23    Vocational Education Teachers, Middle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2    Vocational Education Teachers, Second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3099    Teachers and Instructo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20   Trade and Industrial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94    Vocational Education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23    Vocational Education Teachers, Middle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2    Vocational Education Teachers, Second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3099    Teachers and Instructo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21   Computer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22    Middle School Teachers, Except Special and Vocation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22   Biology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23   Chemistry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24   Drama and Dance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25   French Language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26   German Language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27   Health Occupations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71    Health Specialtie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94    Vocational Education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22    Middle School Teachers, Except Special and Vocation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23    Vocational Education Teachers, Middle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3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27   Health Occupations Teacher Education (Vocational)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2    Vocational Education Teachers, Second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3099    Teachers and Instructo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28   History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22    Middle School Teachers, Except Special and Vocation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29   Physics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1    Atmospheric, Earth, Marine, and Space Science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30   Spanish Language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31   Speech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399   Teacher Education, Specific Academic and Vocational Program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1    Architecture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81    Education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82    Library Science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11    Criminal Justice and Law Enforcement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13    Social Work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22    Middle School Teachers, Except Special and Vocation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2031 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401   Teaching English as a Second Language/Foreign Languag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3011    Adult Literacy, Remedial Education, and GED Teachers and Instruc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1501   Teacher Assistant/Aid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41    Teacher Assistan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3.9999   Education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0101   Engineering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12    Industri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51    Mining and Geological Engineers, Including Mining Safety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99    Engineers, All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3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0101   Engineering, General    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0201   Aerospace, Aeronautical and Astronaut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011    Aerospace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0301   Agricultur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021    Agricultur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0401   Architectur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12    Industri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51    Mining and Geological Engineers, Including Mining Safety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99    Engine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1    Architecture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0501   Bioengineering and Biomed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031    Biomedic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12    Industri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51    Mining and Geological Engineers, Including Mining Safety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0601   Ceramic Sciences and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31    Materials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0701   Chem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041    Chemic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0801   Civil Engineering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051    Civi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3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0802   Geotechn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051    Civi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0803   Structur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051    Civi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0804   Transportation and Highway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051    Civi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0805   Water Resources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051    Civi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0899   Civil Engineering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051    Civi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0901   Computer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31    Computer Software Engineers, Applic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32    Computer Software Engineers, Systems Softwa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061    Computer Hardware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1001   Electrical, Electronics and Communication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31    Computer Software Engineers, Applic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32    Computer Software Engineers, Systems Softwa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061    Computer Hardware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071    Electric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072    Electronics Engineers, Except Comput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3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1101   Engineering Mechan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12    Industri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51    Mining and Geological Engineers, Including Mining Safety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99    Engine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1201   Engineering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12    Industri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51    Mining and Geological Engineers, Including Mining Safety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99    Engine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1301   Engineering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12    Industri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51    Mining and Geological Engineers, Including Mining Safety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99    Engine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1401   Environmental/Environmental Health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081    Environment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11    Health and Safety Engineers, Except Mining Safety Engineers and Inspe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12    Industri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51    Mining and Geological Engineers, Including Mining Safety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1501   Geolog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12    Industri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51    Mining and Geological Engineers, Including Mining Safety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99    Engine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1601   Geophys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031    Biomedic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081    Environment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12    Industri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51    Mining and Geological Engineers, Including Mining Safety Enginee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3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1601   Geophysical Engineering 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99    Engine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1701   Industrial/Manufacturing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12    Industri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1801   Materi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41    Compliance Officers, Except Agriculture, Construction, Health and Safety, and Transport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31    Materials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1901   Mechan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41    Compliance Officers, Except Agriculture, Construction, Health and Safety, and Transport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41    Mechanic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2001   Metallurg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31    Materials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2101   Mining and Miner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51    Mining and Geological Engineers, Including Mining Safety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2201   Naval Architecture and Marine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21    Marine Engineers and Naval Architec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2301   Nuclear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61    Nuclear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3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2401   Ocean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12    Industri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51    Mining and Geological Engineers, Including Mining Safety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99    Engine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2501   Petroleum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71    Petroleum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2701   Systems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41    Compliance Officers, Except Agriculture, Construction, Health and Safety, and Transport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11    Health and Safety Engineers, Except Mining Safety Engineers and Inspe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12    Industri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51    Mining and Geological Engineers, Including Mining Safety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99    Engine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31    Sales Engine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2801   Textile Sciences and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12    Industri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51    Mining and Geological Engineers, Including Mining Safety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99    Engine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2901   Engineering Desig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031    Biomedic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081    Environment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12    Industri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51    Mining and Geological Engineers, Including Mining Safety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99    Engine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3001   Engineering/Industrial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11    Health and Safety Engineers, Except Mining Safety Engineers and Inspe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12    Industrial Enginee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3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3001   Engineering/Industrial Management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51    Mining and Geological Engineers, Including Mining Safety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99    Engine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3101   Materials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32    Materials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3201   Polymer/Plastics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12    Industri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99    Engine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4.9999   Engineering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41 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12    Industri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51    Mining and Geological Engineers, Including Mining Safety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99    Engine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32    Engineering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101   Architectural Engineer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9    Engineering Technicians, Except Draft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41    Geological and Petroleum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1    Environmental Science and Protection Technicians, Including Health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201   Civil Engineering/Civil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2    Civil Engineering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6041    Traffic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301   Computer Engineer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3    Electrical and Electronic Engineering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4    Electro-Mechanical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303   Electrical, Electronic and Communications Engin.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3    Electrical and Electronic Engineering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4    Electro-Mechanical Technician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3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304   Laser and Optical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9    Engineering Technicians, Except Draft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41    Geological and Petroleum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1    Environmental Science and Protection Technicians, Including Health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399   Electrical and Electronic Engin.-Related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3    Electrical and Electronic Engineering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4    Electro-Mechanical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401   Biomedical Engineering-Related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62    Medical Equipment Repair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402   Computer Main.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2011    Computer, Automated Teller, and Office Machine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2091    Avionics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2094    Electrical and Electronics Repairers, Commercial and Industrial Equip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403   Electromechanical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4    Electro-Mechanical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2023    Electromechanical Equipment Assembl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404   Instrumentation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69    Precision Instrument and Equipment Repair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405   Robotics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4    Electro-Mechanical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2023    Electromechanical Equipment Assembl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499   Electromechanical Instrumentation and Main.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4    Electro-Mechanical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69    Precision Instrument and Equipment Repair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91    Coin, Vending, and Amusement Machine Servicers and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2023    Electromechanical Equipment Assembl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501   Heating, Air Conditioning and Refrigeration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21    Heating, Air Conditioning, and Refrigeration Mechanics and Install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503   Energy Management and Systems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9    Engineering Technicians, Except Draft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41    Geological and Petroleum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1    Environmental Science and Protection Technicians, Including Health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3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505   Solar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1    Aerospace Engineering and Operations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4    Electro-Mechanical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5    Environmental Engineering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9    Engineering Technicians, Except Draft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41    Geological and Petroleum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1    Environmental Science and Protection Technicians, Including Health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506   Water Quality and Wastewater Treatment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8031    Water and Liquid Waste Treatment Plant and System Opera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507   Environmental and Pollution Control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5    Environmental Engineering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41    Geological and Petroleum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1    Environmental Science and Protection Technicians, Including Health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599   Environmental Control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9    Engineering Technicians, Except Draft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41    Geological and Petroleum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1    Environmental Science and Protection Technicians, Including Health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603   Industrial/Manufactur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6    Industrial Engineering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607   Plastics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9    Engineering Technicians, Except Draft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41    Geological and Petroleum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1    Environmental Science and Protection Technicians, Including Health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611   Metallurgical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9    Engineering Technicians, Except Draft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41    Geological and Petroleum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1    Environmental Science and Protection Technicians, Including Health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699   Industrial Production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41    Geological and Petroleum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1    Environmental Science and Protection Technicians, Including Health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701   Occupational Safety and Health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9011    Occupational Health and Safety Specialist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4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702   Quality Control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61    Inspectors, Testers, Sorters, Samplers, and Weigh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799   Quality Control and Safety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9011    Occupational Health and Safety Special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801   Aeronautical and Aerospace Engineer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1    Aerospace Engineering and Operations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41    Geological and Petroleum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1    Environmental Science and Protection Technicians, Including Health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803   Automotive Engineer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3023    Automotive Service Technicians and Mechanic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805   Mechanical Engineering/Mechanical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4    Electro-Mechanical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7    Mechanical Engineering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899   Mechanical Engineering-Related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41    Geological and Petroleum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1    Environmental Science and Protection Technicians, Including Health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901   Min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9    Engineering Technicians, Except Draft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41    Geological and Petroleum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1    Environmental Science and Protection Technicians, Including Health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903   Petroleum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41    Geological and Petroleum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0999   Mining and Petroleum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9    Engineering Technicians, Except Draft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41    Geological and Petroleum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1    Environmental Science and Protection Technicians, Including Health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1001   Construction/Build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21    Construction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41    Compliance Officers, Except Agriculture, Construction, Health and Safety, and Transport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2    Civil Engineering Technician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4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1101   Engineering-Related Tech./Technicia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4    Electro-Mechanical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9    Engineering Technicians, Except Draft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41    Geological and Petroleum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1    Environmental Science and Protection Technicians, Including Health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1102   Survey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1021    Cartographers and Photogrammetr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1022    Survey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31    Surveying and Mapping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1103   Hydraulic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9    Engineering Technicians, Except Draft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41    Geological and Petroleum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1    Environmental Science and Protection Technicians, Including Health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5.9999   Engineering-Related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4    Electro-Mechanical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29    Engineering Technicians, Except Draft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41    Geological and Petroleum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1    Environmental Science and Protection Technicians, Including Health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6.0101   Foreign Languages and Literatur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4    Foreign Language and Litera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6.0102   Linguis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99    Social Scientists and Related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6.0103   Foreign Language Interpretation and Transl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4    Foreign Language and Literature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91    Interpreters and Transla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6.0301   Chinese Language and Litera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4    Foreign Language and Litera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6.0302   Japanese Language and Litera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4    Foreign Language and Litera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6.0399   East and Southeast Asian Languages and Literatur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4    Foreign Language and Literature Teachers, Postsecondar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4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6.0402   Russian Language and Litera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4    Foreign Language and Litera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6.0403   Slavic Languages and Literatures (Other Than Russian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4    Foreign Language and Litera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6.0499   East European Languages and Literatur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4    Foreign Language and Litera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6.0501   German Language and Litera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4    Foreign Language and Litera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6.0502   Scandinavian Languages and Literatur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4    Foreign Language and Litera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6.0599   Germanic Languages and Literatur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4    Foreign Language and Litera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6.0601   Greek Language and Literature (Modern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4    Foreign Language and Litera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6.0703   South Asian Languages and Literatur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4    Foreign Language and Litera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6.0901   French Language and Litera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4    Foreign Language and Litera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6.0902   Italian Language and Litera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4    Foreign Language and Litera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6.0904   Portuguese Language and Litera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4    Foreign Language and Litera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6.0905   Spanish Language and Litera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4    Foreign Language and Litera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6.0999   Romance Languages and Literatur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4    Foreign Language and Literature Teachers, Postsecondar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4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6.1101   Arabic Language and Litera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3    English Language and Litera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6.1102   Hebrew Language and Litera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3    English Language and Litera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6.1199   Middle Eastern Languages and Literatur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3    English Language and Litera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6.1201   Classics and Classical Languages and Literatur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3    English Language and Litera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6.1202   Greek Language and Literature (Ancient and Mediev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3    English Language and Litera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6.1203   Latin Language and Literature (Ancient and Mediev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3    English Language and Litera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6.1299   Classical and Ancient Near Eastern Languages and Literatur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3    English Language and Litera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6.9999   Foreign Languages and Literatur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3    English Language and Litera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9.0101   Home Economic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92    Home Economic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21    Farm and Home Management Advis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9.0201   Business Home Econom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21    Farm and Home Management Advis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9.0202   Home Economics Communic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21    Farm and Home Management Advis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9.0301   Family and Community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21    Farm and Home Management Advis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9.0401   Family Resource Management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21    Farm and Home Management Adviso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4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9.0402   Consumer Economics and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21    Farm and Home Management Advis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9.0499   Family/Consumer Resource Management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21    Farm and Home Management Advis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9.0501   Foods and Nutrition Studi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31    Dietitians and Nutrition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51    Dietetic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9.0502   Foods and Nutrition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31    Dietitians and Nutrition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51    Dietetic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9.0503   Dietetics/Human Nutritional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31    Dietitians and Nutrition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51    Dietetic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9.0505   Food Systems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31    Dietitians and Nutrition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9.0599   Foods and Nutrition Studi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31    Dietitians and Nutrition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9.0601   Housing Studi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21    Farm and Home Management Advis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9.0603   Interior Environme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25    Interior Design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9.0699   Housing Studi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21    Farm and Home Management Advis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9.0701   Individual and Family Development Studi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21    Farm and Home Management Advis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9.0703   Family and Marriage Counsel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21    Farm and Home Management Adviso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4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9.0704   Family Life and Relations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21    Farm and Home Management Advis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9.0705   Gerontological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21    Farm and Home Management Advis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9.0706   Child Growth, Care and Development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21    Farm and Home Management Advis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9.0799   Individual and Family Development Studi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21    Farm and Home Management Advis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9.0901   Clothing/Apparel and Textile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21    Farm and Home Management Advis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19.9999   Home Economic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21    Farm and Home Management Advis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0.0201   Child Care and Guidance Workers and Manager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9011    Child Care Work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0.0202   Child Care Provider/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9011    Child Care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9041    Residential Advis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0.0203   Child Care Services Manag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9041    Residential Advis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0.0299   Child Care and Guidance Workers and Manage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9011    Child Care Work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0.0301   Clothing, Apparel and Textile Workers and Manager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5061    Production, Planning, and Expediting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93    Fabric Menders, Except Gar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6021    Pressers, Textile, Garment, and Related Material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6051    Sewers, H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6062    Textile Cutting Machine Setters, Operators,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6099    Textile, Apparel, and Furnishings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31    Cutters and Trimmers, Hand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4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0.0303   Commercial Garment and Apparel Work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5061    Production, Planning, and Expediting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93    Fabric Menders, Except Gar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6031    Sewing Machine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6051    Sewers, H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6062    Textile Cutting Machine Setters, Operators,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6092    Fabric and Apparel Patternma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6099    Textile, Apparel, and Furnishings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31    Cutters and Trimmers, Hand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0.0305   Custom Tail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6052    Tailors, Dressmakers, and Custom Sew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0.0306   Fashion and Fabric Consul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2031    Retail Salespers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4012    Sales Representatives, Wholesale and Manufacturing, Except Technical and Scientific Produc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0.0309   Drycleaner and Launderer (Commerci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6011    Laundry and Dry-Cleaning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6021    Pressers, Textile, Garment, and Related Material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6061    Textile Bleaching and Dyeing Machine Operators and Tend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0.0399   Clothing, Apparel and Textile Workers and Manage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6099    Textile, Apparel, and Furnishings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0.0401   Institutional Food Workers and Administrator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5-2012    Cooks, Institution and Cafeteri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3092    Food Batchmak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0.0404   Dietician 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9011    Massage Therap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3012    Gaming and Sports Book Writers and Run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3019    Gaming Service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9031    Fitness Trainers and Aerobics Instru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2012    Gaming Change Persons and Booth Cashi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0.0405   Food Cate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5-1011    Chefs and Head Coo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5-2021    Food Preparation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5-9099    Food Preparation and Serving Related Workers, All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4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0.0409   Institutional Food Services Administrat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5-2012    Cooks, Institution and Cafeteria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0.0499   Institutional Food Workers and Administrato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5-9099    Food Preparation and Serving Related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0.0501   Home Furnishings and Equipment Installers and Consultant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25    Interior Desig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26    Merchandise Displayers and Window Trimm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6031    Sewing Machine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31    Cutters and Trimmers, Hand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0.0502   Window Treatment Maker and Install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2092    Team Assemb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2099    Assemblers and Fabricato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6031    Sewing Machine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31    Cutters and Trimmers, Hand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0.0599   Home Furnishings and Equipment Installers and Consultant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25    Interior Design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0.0601   Custodial, Housekeeping and Home Services Workers and Managers, Gen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7-2011    Janitors and Cleaners, Except Maids and Housekeeping Clea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7-2012    Maids and Housekeeping Clea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7-2019    Building Cleaning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0.0602   Elder Care Provider/Compan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9021    Personal and Home Care Aid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0.0604   Custodian/Caretak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7-2011    Janitors and Cleaners, Except Maids and Housekeeping Clea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7-2012    Maids and Housekeeping Clea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7-2019    Building Cleaning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0.0605   Executive Housekeep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7-1011    First-Line Supervisors/Managers of Housekeeping and Janitorial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7-2012    Maids and Housekeeping Clean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0.0606   Homemaker's Aid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9021    Personal and Home Care Aide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4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0.0699   Custodial, Housekeeping and Home Services Workers and Manage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7-2019    Building Cleaning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0.9999   Vocational Home Economic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21    Farm and Home Management Advis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2.0101   Law (LL.B., J.D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3-1011    Lawy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3-1021    Administrative Law Judges, Adjudicators, and Hearing Offi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3-1022    Arbitrators, Mediators, and Concili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3-1023    Judges, Magistrate Judges, and Magistrat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3-2092    Law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12    Law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2.0102   Pre-Law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2.0103   Paralegal/Legal 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3-2011    Paralegals and Legal Assist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3-2093    Title Examiners, Abstractors, and Sear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3-2099    Legal Support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2.0104   Juridical Science/Legal Specialization(LL.M.,M.C.L.,J.S.D./S.J.D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3-1011    Lawy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2.0199   Law and Legal Studi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3-1011    Lawy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3-1021    Administrative Law Judges, Adjudicators, and Hearing Offi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3-1022    Arbitrators, Mediators, and Concili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3-1023    Judges, Magistrate Judges, and Magistrat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3.0101   English Language and Literature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3    English Language and Litera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3.0301   Comparative Litera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3    English Language and Litera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3.0401   English Composi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4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3.0501   English Creative Wri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41    Edi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43    Writers and Auth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3.0701   American Literature (United States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3    English Language and Litera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3.0801   English Literature (British and Commonwealth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3    English Language and Litera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3.1001   Speech and Rhetorical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3    English Language and Literature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99    Postsecondary Teach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3.1101   English Technical and Business Wri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41    Edi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42    Technical Wri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43    Writers and Auth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3.9999   English Language and Literature/Lette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3    English Language and Literatur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4.0101   Liberal Arts and Sciences/Liberal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99    Postsecondary Teach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4.0102   General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99    Postsecondary Teach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4.0103   Humanities/Humanistic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99    Postsecondary Teach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4.0199   Liberal Art and Sciences, General Studies and Humaniti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99    Postsecondary Teach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5.0101   Library Science/Librarianship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82    Library Science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4021    Librar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5.0301   Library 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4031    Library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99    Education, Training, and Library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4121    Library Assistants, Clerical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5.9999   Library Science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4021    Librar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9099    Education, Training, and Library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101   Biolog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9    Biolog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99    Life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202   Bio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1    Biochemists and Biophysic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203   Bio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1    Biochemists and Biophysic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301   Botan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9    Biolog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305   Plant Pat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9    Biolog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307   Plant Phys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9    Biolog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5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399   Botany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9    Biological Scientist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401   Cell 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9    Biolog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402   Molecular 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9    Biolog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499   Cell and Molecular Biology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1    Biochemists and Biophysic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2    Microbi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3    Zoologists and Wildlife Bi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9    Biological Scientist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501   Microbiology/Bacter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2    Microbi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601   Anatom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9    Biolog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603   Ec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3    Zoologists and Wildlife Bi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9    Biolog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99    Life Scientists, All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5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603   Ecology                 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607   Marine/Aquatic 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9    Biolog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608   Neuro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9    Biolog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609   Nutritional Scien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9    Biolog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99    Life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610   Parasit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9    Biolog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611   Radiation Biology/Radio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9    Biolog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612   Toxic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9    Biolog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5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613   Genetics, Plant and Anim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9    Biolog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614   Biometr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9    Biolog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615   Biostatis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9    Biological Scientist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616   Biotechnology Re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9    Biolog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617   Evolutionary 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9    Biolog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618   Biological Immun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9    Biolog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619   Vir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9    Biolog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5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699   Miscellaneous Biological Specializatio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9    Biolog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99    Life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701   Zoolog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3    Zoologists and Wildlife Bi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702   Entom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3    Zoologists and Wildlife Bi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9    Biolog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704   Pathology, Human and Anim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3    Zoologists and Wildlife Bi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9    Biolog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705   Pharmacology, Human and Anim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3    Zoologists and Wildlife Bi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9    Biolog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706   Physiology, Human and Anim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3    Zoologists and Wildlife Bi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9    Biolog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5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0799   Zoology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23    Zoologists and Wildlife Bi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6.9999   Biological Sciences/Life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99    Life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42    Biolog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7.0101   Mathema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2021    Mathemat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2041    Statist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2099    Mathemat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22    Mathemat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7.0301   Applied Mathematic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2021    Mathemat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2041    Statist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2099    Mathemat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3011    Mathematical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22    Mathemat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7.0302   Operations Re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2031    Operations Research Analy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7.0399   Applied Mathematic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2021    Mathemat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2099    Mathematical Scientist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7.0501   Mathematical Statis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2041    Statist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22    Mathematical Science Teachers, Postsecondar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5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7.9999   Mathematic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2021    Mathemat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2099    Mathemat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22    Mathemat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29.0101   Military Technolog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0.0101   Biological and Physical Scien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0.0501   Peace and Conflict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0.0601   Systems Science and The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0.0801   Mathematics and Computer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11    Computer and Information Scientists, Re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2021    Mathemat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2099    Mathemat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22    Mathemat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0.1001   Biopsyc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0.1101   Geront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0.1201   Historic Preservation, Conservation and Architectural Hist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0.1301   Medieval and Renaissance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0.1401   Museology/Museum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4011    Archiv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4012    Cu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4013    Museum Technicians and Conservato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5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0.1501   Science, Tech. and Societ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11    Computer and Information Scientists, Re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2099    Mathematical Scientist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0.9999   Multi/Interdisciplinary Studi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1.0101   Parks, Recreation and Leisure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93    Recreation and Fitness Studie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9031    Fitness Trainers and Aerobics Instru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9032    Recreation Work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1.0301   Parks, Recreation and Leisure Facilitie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9031    Fitness Trainers and Aerobics Instru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9032    Recreation Work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1.0501   Health and Physical Educ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21    Athletes and Sports Competi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22    Coaches and Scou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9091    Athletic Trai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9031    Fitness Trainers and Aerobics Instruc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1.0502   Adapted Physical Education/Therapeutic Recre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25    Recreational Therap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1.0503   Athletic Training and Sports Medicin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9091    Athletic Train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1.0504   Sport and Fitness Administration/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22    Coaches and Scou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9031    Fitness Trainers and Aerobics Instru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9032    Recreation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9041    Residential Advis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1.0505   Exercise Sciences/Physiology and Movement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29    Therapist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1.0506   Socio-Psychological Sports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5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1.0599   Health and Physical Education/Fitnes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9031    Fitness Trainers and Aerobics Instru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9032    Recreation Work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1.9999   Parks, Recreation, Leisure and Fitness Studi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9031    Fitness Trainers and Aerobics Instru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9032    Recreation Work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8.0101   Philosoph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8.0201   Religion/Religious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8.9999   Philosophy and Relig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6    Philosophy and Religion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9.0101   Biblical and Other Theological Languages and Literatur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9.0201   Bible/Biblical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2021    Directors, Religious Activities and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9.0301   Missions/Missionary Studies and Mis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2021    Directors, Religious Activities and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9.0401   Religious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2021    Directors, Religious Activities and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9.0501   Religious/Sacred Mus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41    Music Directors and Compos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9.0601   Theology/Theological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2011    Clerg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9.0602   Divinity/Ministry (B.D., M.Div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2011    Clerg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9.0603   Rabbinical and Talmudic Studies (M.H.L./Rav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2011    Clerg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5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9.0604   Rabbinical and Talmudic Studies (M.H.L./Rav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2011    Clerg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9.0605   Pre-Theological/Pre-Ministerial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9.0699   Theological and Ministerial Studi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2011    Cler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2099    Religious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9.0701   Pastoral Counseling and Specialized Ministr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2011    Cler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2099    Religious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39.9999   Theological Studies and Religious Vocatio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2011    Clerg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101   Physical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3    Environment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201   Astronom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11    Astronom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1    Atmospheric, Earth, Marine, and Space Scienc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301   Astro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11    Astronom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12    Physic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1    Atmospheric, Earth, Marine, and Space Scienc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401   Atmospheric Sciences and Meteor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21    Atmospheric and Space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1    Atmospheric, Earth, Marine, and Space Scienc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501   Chemistr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31    Chem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2    Chemistry Teachers, Postsecondar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6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502   Analytical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31    Chem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2    Chemistry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503   Inorganic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31    Chem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2    Chemistry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504   Organic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31    Chem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2    Chemistry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505   Medicinal/Pharmaceutical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31    Chem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2    Chemistry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51    Pharmac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506   Physical and Theoretical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31    Chem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2    Chemistry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507   Polymer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31    Chem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2    Chemistry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599   Chemistry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31    Chem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99    Phys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2    Chemistry Teachers, Postsecondar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6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601   Ge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42    Geoscientists, Except Hydrologists and Geograp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43    Hydr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1    Atmospheric, Earth, Marine, and Space Scienc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602   Geo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42    Geoscientists, Except Hydrologists and Geograp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1    Atmospheric, Earth, Marine, and Space Scienc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603   Geophysics and Seism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42    Geoscientists, Except Hydrologists and Geograp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1    Atmospheric, Earth, Marine, and Space Scienc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604   Paleont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42    Geoscientists, Except Hydrologists and Geograp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1    Atmospheric, Earth, Marine, and Space Scienc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699   Geological and Related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42    Geoscientists, Except Hydrologists and Geograp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99    Phys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1    Atmospheric, Earth, Marine, and Space Scienc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701   Metallur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2131    Materials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1    Atmospheric, Earth, Marine, and Space Scienc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702   Oceanograph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42    Geoscientists, Except Hydrologists and Geograp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43    Hydr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1    Atmospheric, Earth, Marine, and Space Science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3    Environmental Science Teachers, Postsecondar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6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703   Earth and Planetary Scien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42    Geoscientists, Except Hydrologists and Geograp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43    Hydr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1    Atmospheric, Earth, Marine, and Space Science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3    Environment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799   Miscellaneous Physical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42    Geoscientists, Except Hydrologists and Geograp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43    Hydr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99    Phys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1    Atmospheric, Earth, Marine, and Space Science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801   Physic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12    Physic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4    Physic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802   Chemical and Atomic/Molecular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12    Physic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4    Physic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804   Elementary Particle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12    Physic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4    Physic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805   Plasma and High-Temperature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12    Physic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4    Physic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806   Nuclear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12    Physic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4    Physics Teachers, Postsecondar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6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807   Op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12    Physic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4    Physic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808   Solid State and Low-Temperature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12    Physic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4    Physic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809   Acous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12    Physic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4    Physic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810   Theoretical and Mathematical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12    Physic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4    Physic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0899   Physic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12    Physic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99    Phys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54    Physic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0.9999   Physical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99    Physical Scientist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1.0101   Biological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21    Biological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1.0204   Industrial Radiologic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51    Nuclear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1.0205   Nuclear/Nuclear Power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51    Nuclear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8011    Nuclear Power Reactor Operato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6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1.0299   Nuclear and Industrial Radiologic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51    Nuclear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1.0301   Chemical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31    Chemical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1    Environmental Science and Protection Technicians, Including Heal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8091    Chemical Plant and System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11    Chemical Equipment Operators and Tend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1.0399   Physical Science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1    Environmental Science and Protection Technicians, Including Heal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9    Life, Physical, and Social Science Technicia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1.9999   Science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1    Environmental Science and Protection Technicians, Including Heal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9    Life, Physical, and Social Science Technicia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2.0101   Psycholog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31    Clinical, Counseling, and School Psych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32    Industrial-Organizational Psych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39    Psycholog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6    Psychology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2.0201   Clinical Psyc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31    Clinical, Counseling, and School Psych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6    Psychology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2.0301   Cognitive Psychology and Psycholinguis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39    Psycholog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6    Psychology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2.0401   Community Psyc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39    Psycholog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6    Psychology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2.0601   Counseling Psyc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31    Clinical, Counseling, and School Psych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6    Psychology Teachers, Postsecondar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6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2.0701   Developmental and Child Psyc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31    Clinical, Counseling, and School Psych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39    Psycholog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6    Psychology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2.0801   Experimental Psyc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39    Psycholog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6    Psychology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2.0901   Industrial and Organizational Psyc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32    Industrial-Organizational Psych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6    Psychology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2.1101   Physiological Psychology/Psycho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39    Psycholog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6    Psychology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2.1601   Social Psyc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39    Psycholog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6    Psychology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2.1701   School Psyc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31    Clinical, Counseling, and School Psych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6    Psychology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2.9999   Psychology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39    Psycholog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6    Psychology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3.0102   Corrections/Correctional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1092    Probation Officers and Correctional Treatment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1011    First-Line Supervisors/Managers of Correctional Offi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1012    First-Line Supervisors/Managers of Police and Detectiv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3012    Correctional Officers and Jail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3.0103   Criminal Justice/Law Enforcement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11    Criminal Justice and Law Enforcement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1012    First-Line Supervisors/Managers of Police and Detective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6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3.0104   Criminal Justice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1012    First-Line Supervisors/Managers of Police and Detectiv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3.0106   Forensic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92    Forensic Science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1092    Probation Officers and Correctional Treatment Special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3.0107   Law Enforcement/Police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1012    First-Line Supervisors/Managers of Police and Detectiv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3011    Bailiff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3021    Detectives and Criminal Investig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3051    Police and Sheriff's Patrol Offi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9021    Private Detectives and Investig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9031    Gaming Surveillance Officers and Gaming Investiga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3.0109   Security and Loss Prevention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3052    Transit and Railroad Poli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9032    Security Guard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3.0199   Criminal Justice and Correctio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1092    Probation Officers and Correctional Treatment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3012    Correctional Officers and Jail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3.0201   Fire Protection and Safety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1021    First-Line Supervisors/Managers of Fire Fighting and Prevention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2021    Fire Inspectors and Investiga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3.0202   Fire Services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1021    First-Line Supervisors/Managers of Fire Fighting and Prevention Work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3.0203   Fire Science/Firefigh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2011    Fire Figh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2021    Fire Inspectors and Investig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2022    Forest Fire Inspectors and Prevention Special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3.0299   Fire Protection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2011    Fire Fight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3.9999   Protective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1092    Probation Officers and Correctional Treatment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3041    Parking Enforcement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3052    Transit and Railroad Police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6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3.9999   Protective Services, Other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9011    Animal Control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9091    Crossing Guard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9092    Lifeguards, Ski Patrol, and Other Recreational Protective Service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3-9099    Protective Service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4.0201   Community Organization, Resources and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1    Farm, Ranch, and Other Agricultural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2    Farmers and Ran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71    Gam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51    Social and Community Service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51    Cost Estim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61    Emergency Management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22    Real Estate Sales Age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4061    Eligibility Interviewers, Government Program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4.0401   Public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1011    Chief Executiv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1021    General and Operation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1031    Legisl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11    Administrative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71    Transportation, Storage, and Distribution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1    Farm, Ranch, and Other Agricultural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2    Farmers and Ran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71    Gam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31    Postmasters and Mail Superintende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41    Property, Real Estate, and Community Association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51    Social and Community Service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99    Manag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51    Cost Estim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22    Real Estate Sales Agen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4.0501   Public Policy Analys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1011    Chief Executiv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1021    General and Operation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1031    Legisla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4.0701   Social Work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1013    Marriage and Family Therap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1019    Counselo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1021    Child, Family, and School Social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1029    Social Workers, All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6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4.0701   Social Work             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1092    Probation Officers and Correctional Treatment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13    Social Work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4.9999   Public Administration and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1011    Chief Executiv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1021    General and Operation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1031    Legisl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99    Manag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-2011    Agricultural Inspec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5.0101   Social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99    Social Scientists and Related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4061    Social Science Research Assist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9    Social Sciences Teachers, Postsecondary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5.0201   Anthrop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91    Anthropologists and Arche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1    Anthropology and Archeology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5.0301   Arche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91    Anthropologists and Arche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1    Anthropology and Archeology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5.0401   Crimin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41    Soci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5.0501   Demography/Population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41    Soci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5.0601   Economic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11    Econom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21    Market Research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22    Survey Resear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3    Economic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5.0602   Applied and Resource Econom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11    Econom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21    Market Research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22    Survey Resear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3    Economics Teachers, Postsecondar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6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5.0603   Econometrics and Quantitative Econom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11    Econom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21    Market Research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3    Economic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5.0604   Development Economics and International Develop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11    Econom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3    Economic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5.0605   International Econom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11    Econom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21    Market Research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3    Economic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5.0699   Economic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11    Econom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3    Economic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5.0701   Geograph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92    Geograp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4    Geography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5.0702   Cartograph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1021    Cartographers and Photogrammetr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31    Surveying and Mapping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5.0801   Histor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93    Histor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5    History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5.0802   American (United States) Hist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93    Histor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5.0803   European Hist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93    Histor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5.0804   History and Philosophy of Science and Tech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93    Historian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7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5.0805   Public/Applied History and Archival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4011    Archiv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4012    Cu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4013    Museum Technicians and Conserva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5.0899   History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93    Histor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5.0901   International Relations and Affai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94    Political Scient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5.1001   Political Science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94    Political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5    Polit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5.1002   American Government and Poli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94    Political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5    Polit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5.1099   Political Science and Government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94    Political Scient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5.1101   Soc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41    Soci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7    Sociology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5.1201   Urban Affairs/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41    Soci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5.9999   Social Sciences and History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93    Histor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99    Social Scientists and Related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6.0101   Mason and Tile Sett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021    Brickmasons and Blockmas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022    Stonemas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044    Tile and Marble Set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3011    Helpers--Brickmasons, Blockmasons, Stonemasons, and Tile and Marble Set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4091    Segmental Pav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5051    Rock Splitters, Quar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22    Grinding and Polishing Workers, Hand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7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6.0201   Carpent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031    Carpen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042    Floor Layers, Except Carpet, Wood, and Hard Til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3012    Helpers--Carpen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4031    Fence Erec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6.0301   Electrical and Power Transmission Installer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51    Electrical Power-Line Installers and Repair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6.0302   Electr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111    Electr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3013    Helpers--Electr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2098    Security and Fire Alarm Systems Instal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97    Signal and Track Switch Repair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6.0303   Linework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51    Electrical Power-Line Installers and Repair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6.0399   Electrical and Power Transmission Installer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51    Electrical Power-Line Installers and Repair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6.0401   Building/Property Main. and Manag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2011    Computer, Automated Teller, and Office Machine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3092    Recreational Vehicle Service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42    Maintenance and Repair Workers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6.0403   Construction/Building Inspect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4011    Construction and Building Inspec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6.0408   Painter and Wall Cove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141    Painters, Construction and Maintena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142    Paperhan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3014    Helpers--Painters, Paperhangers, Plasterers, and Stucco Mas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6.0499   Construction and Building Finishers and Manage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044    Tile and Marble Set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053    Terrazzo Workers and Finis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171    Reinforcing Iron and Rebar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4091    Segmental Pave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7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6.0501   Plumber and Pipefitt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151    Pipelay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152    Plumbers, Pipefitters, and Steamfit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3015    Helpers--Pipelayers, Plumbers, Pipefitters, and Steamfit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4071    Septic Tank Servicers and Sewer Pipe Clean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6.9999   Construction Trad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041    Carpet Instal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042    Floor Layers, Except Carpet, Wood, and Hard Til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043    Floor Sanders and Finis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082    Tap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131    Insulation Workers, Floor, Ceiling, and Wal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132    Insulation Workers, Mechanic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161    Plasterers and Stucco Mas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221    Structural Iron and Steel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4041    Hazardous Materials Removal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4099    Construction and Related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101   Electrical and Electronics Equipment Installer and Repairer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2092    Electric Motor, Power Tool, and Related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2095    Electrical and Electronics Repairers, Powerhouse, Substation, and Rela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61    Camera and Photographic Equipment Repair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102   Business Machine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2011    Computer, Automated Teller, and Office Machine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2091    Avionics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12    Numerical Tool and Process Control Programm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103   Communication Systems Installer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4011    Audio and Video Equipment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4013    Radio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2021    Radio Mechan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2022    Telecommunications Equipment Installers and Repairers, Except Line Instal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2097    Electronic Home Entertainment Equipment Installers and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52    Telecommunications Line Installers and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2022    Electrical and Electronic Equipment Assemb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2031    Engine and Other Machine Assemb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12    Numerical Tool and Process Control Programme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7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104   Computer Installer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2011    Computer, Automated Teller, and Office Machine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2091    Avionics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2094    Electrical and Electronics Repairers, Commercial and Industrial Equip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2031    Engine and Other Machine Assembl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105   Industrial Electronics Installer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2091    Avionics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2094    Electrical and Electronics Repairers, Commercial and Industrial Equip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2021    Coil Winders, Tapers, and Finis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2022    Electrical and Electronic Equipment Assemb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12    Numerical Tool and Process Control Programm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141    Semiconductor Process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106   Major Appliance Installer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31    Home Appliance Repair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199   Electrical and Electronics Equipment Installer and Repairer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2095    Electrical and Electronics Repairers, Powerhouse, Substation, and Rela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91    Coin, Vending, and Amusement Machine Servicers and Repair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201   Heating, Air Conditioning and Refrigeration Mechanic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21    Heating, Air Conditioning, and Refrigeration Mechanics and Install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302   Heavy Equipment Main.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3042    Mobile Heavy Equipment Mechanics, Except Engin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3043    Rail Car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44    Millwrigh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2031    Engine and Other Machine Assembl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303   Industrial Machinery Main.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011    Boilerma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4021    Elevator Installers and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3051    Motorboat Mechan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41    Industrial Machinery Mechan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43    Maintenance Workers, Machine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45    Refractory Materials Repairers, Except Brickmas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98    Helpers--Installation, Maintenance, and Repair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2031    Engine and Other Machine Assemb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193    Plating and Coating Machine Setters, Operators, and Tend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6062    Textile Cutting Machine Setters, Operators,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6063    Textile Knitting and Weaving Machine Setters, Operators, and Tende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7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303   Industrial Machinery Main. and Repairer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6064    Textile Winding, Twisting, and Drawing Out Machine Setters, Operators,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6091    Extruding and Forming Machine Setters, Operators, and Tenders, Synthetic and Glass Fib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8093    Petroleum Pump System Operators, Refinery Operators, and Gau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32    Cutting and Slicing Machine Setters, Operators,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41    Extruding, Forming, Pressing, and Compacting Machine Setters, Operators,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121    Coating, Painting, and Spraying Machine Setters, Operators,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196    Paper Goods Machine Setters, Operators, and Tend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399   Industrial Equipment Main. and Repaire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5071    Roustabouts, Oil and Ga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3051    Motorboat Mechan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41    Industrial Machinery Mechan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43    Maintenance Workers, Machine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198    Helpers--Production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7072    Pump Operators, Except Wellhead Pump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7073    Wellhead Pump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401   Instrument Calibration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11    Mechanical Door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12    Control and Valve Installers and Repairers, Except Mechanical Do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61    Camera and Photographic Equipment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69    Precision Instrument and Equipment Repair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91    Coin, Vending, and Amusement Machine Servicers and Repair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402   Gunsmi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22    Grinding and Polishing Workers, Hand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403   Locksmith and Safe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94    Locksmiths and Safe Repair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404   Musical Instrument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63    Musical Instrument Repairers and Tu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22    Grinding and Polishing Workers, Hand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408   Watch, Clock and Jewelry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64    Watch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2093    Timing Device Assemblers, Adjusters, and Calib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22    Grinding and Polishing Workers, H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71    Jewelers and Precious Stone and Metal Worke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7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499   Miscellaneous Mechanics and Repaire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3021    Motion Picture Projection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501   Stationary Energy Sources Installer and Operat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5032    Dispatchers, Except Police, Fire, and Ambula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2095    Electrical and Electronics Repairers, Powerhouse, Substation, and Rela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8012    Power Distributors and Dispat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8013    Power Plant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8021    Stationary Engineers and Boiler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8092    Gas Plant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8093    Petroleum Pump System Operators, Refinery Operators, and Gau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8099    Plant and System Operato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7071    Gas Compressor and Gas Pumping Station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7072    Pump Operators, Except Wellhead Pump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603   Auto/Automotive Body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3021    Automotive Body and Related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3022    Automotive Glass Installers and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22    Grinding and Polishing Workers, H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122    Painters, Transportation Equip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604   Auto/Automotive Mechanic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2093    Electrical and Electronics Installers and Repairers, Transportation Equip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2096    Electronic Equipment Installers and Repairers, Motor Vehicl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3023    Automotive Service Technicians and Mechanic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605   Diesel Engine Mechanic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3031    Bus and Truck Mechanics and Diesel Engine Special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606   Small Engine Mechanic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3051    Motorboat Mechan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3053    Outdoor Power Equipment and Other Small Engine Mechanic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607   Aircraft Mechanic/Technician, Airfram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2091    Avionics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3011    Aircraft Mechanics and Service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2011    Aircraft Structure, Surfaces, Rigging, and Systems Assembl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608   Aircraft Mechanic/Technician, Powerpl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3011    Aircraft Mechanics and Service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2011    Aircraft Structure, Surfaces, Rigging, and Systems Assemble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7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609   Aviation Systems and Avionics Main. Technologist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2091    Avionics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2011    Aircraft Structure, Surfaces, Rigging, and Systems Assemb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72    Molding, Coremaking, and Casting Machine Setters, Operators, and Tenders, Metal and Plasti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610   Bicycle Mechanic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3091    Bicycle Repair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611   Motorcycle Mechanic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3052    Motorcycle Mechanic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0699   Vehicle and Mobile Equipment Mechanics and Repaire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3031    Bus and Truck Mechanics and Diesel Engine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3093    Tire Repairers and Chang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7.9999   Mechanics and Repaire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8.0101   Drafting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19    Draft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8.0102   Architectural Draf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11    Architectural and Civil Draft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8.0103   Civil/Structural Draf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11    Architectural and Civil Draft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8.0104   Electrical/Electronics Draf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12    Electrical and Electronics Draft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8.0105   Mechanical Draf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13    Mechanical Draft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8.0199   Drafting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7-3019    Draft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8.0201   Graphic and Printing Equipment Operator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5061    Production, Planning, and Expediting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9021    Data Entry Key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9081    Proofreaders and Copy Ma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5021    Job Prin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5022    Prepress Technicians and Worke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7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8.0201   Graphic and Printing Equipment Operator, General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5023    Printing Machine Opera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8.0205   Mechanical Typesetter and Compos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5061    Production, Planning, and Expediting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5022    Prepress Technicians and Work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8.0206   Lithographer and Platemak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5022    Prepress Technicians and Work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8.0208   Printing Press Operat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5023    Printing Machine Opera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8.0211   Computer Typography and Composition Equipment Operat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5022    Prepress Technicians and Work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8.0212   Desktop Publishing Equipment Operat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9031    Desktop Publish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8.0299   Graphic and Printing Equipment Operato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5011    Bindery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5022    Prepress Technicians and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5023    Printing Machine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191    Cementing and Gluing Machine Operators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194    Etchers and Engrav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8.0303   Upholste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6093    Upholster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8.0304   Shoe, Boot and Leather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6041    Shoe and Leather Workers and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6042    Shoe Machine Operators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31    Cutters and Trimmers, Hand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8.0399   Leatherworkers and Upholstere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6041    Shoe and Leather Workers and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6042    Shoe Machine Operators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31    Cutters and Trimmers, Hand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7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8.0501   Machinist/Machine Technolog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21    Extruding and Drawing Machine Setters, Operators, and Tend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22    Forging Machine Setters, Operators, and Tend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23    Rolling Machine Setters, Operators, and Tend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31    Cutting, Punching, and Press Machine Setters, Operators, and Tend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32    Drilling and Boring Machine Tool Setters, Operators, and Tend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33    Grinding, Lapping, Polishing, &amp; Buffing Machine Tool Setters, Operators, &amp; Tenders, Metal &amp;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34    Lathe and Turning Machine Tool Setters, Operators, and Tend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35    Milling and Planing Machine Setters, Operators, and Tend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41    Machin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61    Model Mak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62    Patternmak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72    Molding, Coremaking, and Casting Machine Setters, Operators, and Tend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81    Multiple Machine Tool Setters, Operators, and Tend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192    Lay-Out Work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193    Plating and Coating Machine Setters, Operators, and Tend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199    Metal Workers and Plastic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121    Coating, Painting, and Spraying Machine Setters, Operators, and Tend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8.0503   Machine Shop 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2023    Electromechanical Equipment Assemb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2041    Structural Metal Fabricators and Fit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2093    Timing Device Assemblers, Adjusters, and Calib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11    Computer-Controlled Machine Tool Operato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12    Numerical Tool and Process Control Programm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33    Grinding, Lapping, Polishing, &amp; Buffing Machine Tool Setters, Operators, &amp; Tenders, Metal &amp;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41    Machin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51    Metal-Refining Furnace Operators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61    Model Mak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62    Patternmak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81    Multiple Machine Tool Setters, Operators, and Tend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191    Heat Treating Equipment Setters, Operators, and Tend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192    Lay-Out Work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194    Tool Grinders, Filers, and Sharpe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199    Metal Workers and Plastic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22    Grinding and Polishing Workers, H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31    Cutters and Trimmers, H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41    Extruding, Forming, Pressing, and Compacting Machine Setters, Operators, and Tende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7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8.0506   Sheet Metal Work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211    Sheet Metal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23    Rolling Machine Setters, Operators, and Tend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31    Cutting, Punching, and Press Machine Setters, Operators, and Tenders, Metal and Plasti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8.0507   Tool and Die Maker/Technolog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61    Model Mak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111    Tool and Die Ma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22    Grinding and Polishing Workers, Hand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8.0508   Welder/Welding Technolog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121    Welders, Cutters, Solderers, and Braz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122    Welding, Soldering, and Brazing Machine Setters, Operators, and Tend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8.0599   Precision Metal Worke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51    Metal-Refining Furnace Operators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61    Model Mak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62    Patternmak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72    Molding, Coremaking, and Casting Machine Setters, Operators, and Tend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193    Plating and Coating Machine Setters, Operators, and Tend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199    Metal Workers and Plastic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22    Grinding and Polishing Workers, H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121    Coating, Painting, and Spraying Machine Setters, Operators, and Tend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8.0701   Woodworker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7042    Woodworking Machine Setters, Operators, and Tenders, Except Saw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7099    Wood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22    Grinding and Polishing Workers, Hand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8.0702   Furniture Designer and Mak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7021    Furniture Finis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7099    Wood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22    Grinding and Polishing Workers, Hand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8.0703   Cabinet Maker and Millwork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7011    Cabinetmakers and Bench Carpen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7031    Model Makers, Woo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7032    Patternmakers, Woo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7041    Sawing Machine Setters, Operators, and Tenders, Woo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7042    Woodworking Machine Setters, Operators, and Tenders, Except Sawing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8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8.0799   Woodworke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7099    Wood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22    Grinding and Polishing Workers, Hand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8.9999   Precision Production Trad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5012    Bookbi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41    Extruding, Forming, Pressing, and Compacting Machine Setters, Operators,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121    Coating, Painting, and Spraying Machine Setters, Operators, and Tend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9.0101   Aviation and Airway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9.0102   Aircraft Pilot and Navigator (Profess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2011    Airline Pilots, Copilots, and Flight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2012    Commercial Pilo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9.0104   Aviation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71    Transportation, Storage, and Distribution Manag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9.0105   Air Traffic Controll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2021    Air Traffic Control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2022    Airfield Operations Special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9.0106   Flight Attend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-6031    Flight Attendan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9.0107   Aircraft Pilot (Private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2011    Airline Pilots, Copilots, and Flight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2012    Commercial Pilo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9.0199   Air Transportation Worke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9.0202   Construction Equipment Operat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071    Paving, Surfacing, and Tamping Equipment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072    Pile-Driver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073    Operating Engineers and Other Construction Equipment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4051    Highway Maintenance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4061    Rail-Track Laying and Maintenance Equipment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4099    Construction and Related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5011    Derrick Operators, Oil and Ga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5021    Earth Drillers, Except Oil and Ga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8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9.0202   Construction Equipment Operator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5041    Continuous Mining Machine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5042    Mine Cutting and Channeling Machine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5049    Mining Machine Operato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5099    Extraction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96    Rig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7021    Crane and Tower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7031    Dredge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7032    Excavating and Loading Machine and Dragline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7033    Loading Machine Operators, Underground Min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7041    Hoist and Winch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7111    Shuttle Car Opera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9.0205   Truck, Bus and Other Commercial Vehicle Operat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3021    Bus Drivers, Transit and Intercit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3022    Bus Drivers,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3032    Truck Drivers, Heavy and Tractor-Trail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3033    Truck Drivers, Light or Delivery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3041    Taxi Drivers and Chauffeu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3099    Motor Vehicle Operato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9.0299   Vehicle and Equipment Operato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5011    Derrick Operators, Oil and Ga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5012    Rotary Drill Operators, Oil and Ga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5013    Service Unit Operators, Oil, Gas, and Min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5042    Mine Cutting and Channeling Machine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5061    Roof Bolters, Min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4013    Rail Yard Engineers, Dinkey Operators, and Host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4041    Subway and Streetcar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6011    Bridge and Lock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7011    Conveyor Operators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7033    Loading Machine Operators, Underground Min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7072    Pump Operators, Except Wellhead Pump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7111    Shuttle Car Opera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9.0303   Fishing Tech./Commercial Fish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5021    Captains, Mates, and Pilots of Water Vessel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9.0304   Diver (Profess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92    Commercial Dive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8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9.0306   Marine Main. and Ship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031    Carpen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042    Floor Layers, Except Carpet, Wood, and Hard Til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-2111    Electr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3051    Motorboat Mechan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41    Industrial Machinery Mechan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92    Commercial Div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9096    Rig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2041    Structural Metal Fabricators and Fit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2091    Fiberglass Laminators and Fabric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31    Cutters and Trimmers, H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5031    Ship Engine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9.0309   Marine Science/Merchant Marine Offic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5021    Captains, Mates, and Pilots of Water Vessel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9.0399   Water Transportation Worke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5032    Dispatchers, Except Police, Fire, and Ambula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5011    Sailors and Marine Oi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5021    Captains, Mates, and Pilots of Water Vessel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5022    Motorboat Opera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49.9999   Transportation and Materials Moving Worke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4011    Locomotive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4012    Locomotive Fir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101   Visual and Performing Ar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1    Art, Drama, and Music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201   Crafts, Folk Art and Artisan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2    Craft Ar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9    Artists and Related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301   Da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31    Dan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32    Choreograph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401   Design and Visual Communic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21    Commercial and Industrial Desig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24    Graphic Desig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27    Set and Exhibit Desig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29    Designers, All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8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402   Graphic Design, Commercial Art and Illu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1    Art Dire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4    Multi-Media Artists and Anim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9    Artists and Related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24    Graphic Desig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5022    Prepress Technicians and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123    Painting, Coating, and Decorating Work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404   Industrial Desig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21    Commercial and Industrial Desig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24    Graphic Desig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29    Design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406   Commercial Photograph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4021    Photograph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407   Fashion Design and Illu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22    Fashion Design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408   Interior Desig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25    Interior Design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499   Design and Applied Art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21    Commercial and Industrial Desig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27    Set and Exhibit Desig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29    Design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501   Drama/Theater Art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1    Art, Drama, and Music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11    A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12    Producers and Dire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99    Entertainers and Performers, Sports and Related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502   Technical Theater/Theater Design and Stagecraf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27    Set and Exhibit Design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503   Acting and Direc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11    A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12    Producers and Dire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99    Entertainers and Performers, Sports and Related Workers, All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8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504   Playwriting and Screenwri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43    Writers and Auth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505   Drama/Theater Literature, History and Criticis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11    A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12    Producers and Dire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99    Entertainers and Performers, Sports and Related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599   Dramatic/Theater Arts and Stagecraft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11    A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12    Producers and Dire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99    Entertainers and Performers, Sports and Related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601   Film/Cinema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12    Producers and Direc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602   Film-Video Making/Cinematography and Produc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12    Producers and Dire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4031    Camera Operators, Television, Video, and Motion Pic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4032    Film and Video Edi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4099    Media and Communication Equipment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605   Photograph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4021    Photograph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699   Film/Video and Photographic Art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4021    Photograp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4099    Media and Communication Equipment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701   Ar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1    Art Dire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2    Craft Ar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3    Fine Artists, Including Painters, Sculptors, and Illust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4    Multi-Media Artists and Anim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9    Artists and Related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702   Fine/Studio Ar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3    Fine Artists, Including Painters, Sculptors, and Illust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9    Artists and Related Workers, All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8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703   Art History, Criticism and Conserv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4011    Archiv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4012    Cu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4013    Museum Technicians and Conserva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704   Art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1    Farm, Ranch, and Other Agricultural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2    Farmers and Ran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71    Gam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51    Social and Community Service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99    Manag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11    Agents and Business Managers of Artists, Performers, and Athlet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22    Real Estate Sales Agen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705   Draw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2    Craft Ar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3    Fine Artists, Including Painters, Sculptors, and Illust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4    Multi-Media Artists and Anima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706   Intermedi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1    Art Dire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2    Craft Ar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3    Fine Artists, Including Painters, Sculptors, and Illust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4    Multi-Media Artists and Anima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708   Pain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2    Craft Ar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3    Fine Artists, Including Painters, Sculptors, and Illust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4    Multi-Media Artists and Anima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709   Sculp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2    Craft Ar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3    Fine Artists, Including Painters, Sculptors, and Illustra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710   Printmak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2    Craft Ar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3    Fine Artists, Including Painters, Sculptors, and Illust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4    Multi-Media Artists and Animato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8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711   Ceramics Arts and Ceram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2    Craft Ar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3    Fine Artists, Including Painters, Sculptors, and Illustra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712   Fiber, Textile and Weaving Ar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2    Craft Art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713   Metal and Jewelry Ar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2    Craft Art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799   Fine Arts and Art Studi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3    Fine Artists, Including Painters, Sculptors, and Illust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9    Artists and Related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901   Music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21    Art, Drama, and Music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41    Music Directors and Compos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42    Musicians and Sing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902   Music History and Litera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903   Music - General Performa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41    Music Directors and Compos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42    Musicians and Sing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904   Music Theory and Composi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41    Music Directors and Compos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905   Musicology and Ethnomusic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41    Music Directors and Compos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906   Music Conduc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41    Music Directors and Compos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907   Music - Piano and Organ Performa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42    Musicians and Sing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908   Music - Voice and Choral/Opera Performa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41    Music Directors and Compos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42    Musicians and Singe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8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909   Music Business Management and Merchandis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41    Music Directors and Compos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0999   Music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41    Music Directors and Compos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2042    Musicians and Sing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0.9999   Visual and Performing Art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101   Chiropractic (D.C., D.C.M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11    Chiroprac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201   Communication Disorder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21    Audi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27    Speech-Language Path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202   Audiology/Hearing Scien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21    Audi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203   Speech-Language Pat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27    Speech-Language Path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204   Speech-Language Pathology and Aud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21    Audi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27    Speech-Language Path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205   Sign Language Interpret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91    Interpreters and Transla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299   Communication Disorders Sciences and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21    Audi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27    Speech-Language Path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301   Community Health Liais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1091    Health Educ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1099    Community and Social Service Specialist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401   Dentistry (D.D.S., D.M.D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21    Dentists, General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8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501   Dental Clinical Sciences/Graduate Dentistry (M.S., Ph.D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29    Dentists, All Other Special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601   Dental 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9091    Dental Assistan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602   Dental Hygien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21    Dental Hygien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603   Dental Laboratory 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4072    Molding, Coremaking, and Casting Machine Setters, Operators, and Tend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81    Dental Laboratory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699   Dental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701   Health System/Health Services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702   Hospital/Health Facilities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703   Health Unit Coordinator/Ward Clerk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4171    Receptionists and Information Clerk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704   Health Unit Manager/Ward Supervis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705   Medical Office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9092    Medical Assist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9099    Healthcare Support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706   Medical Records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707   Medical Records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71    Medical Records and Health Information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708   Medical Transcrip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9094    Medical Transcriptionist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8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799   Health and Medical Administrative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801   Medical 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9092    Medical Assist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9093    Medical Equipment Prepa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9099    Healthcare Support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802   Medical Laboratory 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12    Medical and Clinical Laboratory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803   Occupational Therapy 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2011    Occupational Therapist Assist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2012    Occupational Therapist Aid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804   Ophthalmic Medical 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9092    Medical Assist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9093    Medical Equipment Prepa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9099    Healthcare Support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805   Pharmacy Technician/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52    Pharmacy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9095    Pharmacy Aid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806   Physical Therapy 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2021    Physical Therapist Assist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2022    Physical Therapist Aid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807   Physician 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71    Physician Assistan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808   Veterinarian Assistant/Animal Health 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56    Veterinary Technologists and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9096    Veterinary Assistants and Laboratory Animal Caretak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899   Health and Medical Assistant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99    Health Technologists and Technician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9099    Healthcare Practitioners and Technical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9092    Medical Assist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9093    Medical Equipment Prepa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9099    Healthcare Support Workers, All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9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901   Cardiovascular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31    Cardiovascular Technologists and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902   Electrocardiograph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31    Cardiovascular Technologists and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903   Electroencephalograph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99    Health Technologists and Technicia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904   Emergency Medical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41    Emergency Medical Technicians and Paramed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3011    Ambulance Drivers and Attendants, Except Emergency Medical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905   Nuclear Medical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33    Nuclear Medicine Techn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906   Perfusion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31    Cardiovascular Technologists and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907   Medical Radiologic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24    Radiation Therap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34    Radiologic Technologists and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908   Respiratory Therapy 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26    Respiratory Therap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54    Respiratory Therapy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909   Surgical/Operating Room 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55    Surgical Techn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910   Diagnostic Medical Sonograph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32    Diagnostic Medical Sonograph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0999   Health and Medical Diagnostic and Treatment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32    Diagnostic Medical Sonograp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34    Radiologic Technologists and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99    Health Technologists and Technician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9099    Healthcare Practitioners and Technical Workers, All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9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001   Blood Bank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12    Medical and Clinical Laboratory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002   Cytotechnolog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11    Medical and Clinical Laboratory Techn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003   Hematology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12    Medical and Clinical Laboratory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004   Medical Laboratory 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12    Medical and Clinical Laboratory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005   Medical Techn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11    Medical and Clinical Laboratory Techn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006   Optometric/Ophthalmic Laboratory 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83    Ophthalmic Laboratory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099   Health and Medical Laboratory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11    Medical and Clinical Laboratory Techn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101   Pre-Dentistry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102   Pre-Medicine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103   Pre-Pharmacy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104   Pre-Veterinary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199   Health and Medical Preparatory Program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201   Medicine (M.D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2    Family and General Practitio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9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301   Medical Anatom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42    Medical Scientists, Except Epidemi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302   Medical Bio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42    Medical Scientists, Except Epidemi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303   Medical Biomathematics and Biometr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42    Medical Scientists, Except Epidemi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304   Medical Physics/Bio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41    Epidemi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42    Medical Scientists, Except Epidemi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305   Medical Cell 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41    Epidemi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42    Medical Scientists, Except Epidemi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306   Medical Gene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42    Medical Scientists, Except Epidemi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307   Medical Immun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42    Medical Scientists, Except Epidemi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308   Medical Micro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42    Medical Scientists, Except Epidemi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309   Medical Molecular 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42    Medical Scientists, Except Epidemi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310   Medical Neuro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42    Medical Scientists, Except Epidemi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311   Medical Nutri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42    Medical Scientists, Except Epidemi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312   Medical Pat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42    Medical Scientists, Except Epidemi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313   Medical Phys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42    Medical Scientists, Except Epidemiologist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9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314   Medical Toxic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42    Medical Scientists, Except Epidemi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399   Basic Medical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42    Medical Scientists, Except Epidemi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401   Medical Clinical Sciences (M.S., Ph.D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42    Medical Scientists, Except Epidemi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501   Alcohol/Drug Abuse Counsel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1011    Substance Abuse and Behavioral Disorder Counsel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1014    Mental Health Counsel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502   Psychiatric/Mental Health Services 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53    Psychiatric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1013    Psychiatric Aid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503   Clinical and Medical Social Work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1011    Substance Abuse and Behavioral Disorder Counsel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1014    Mental Health Counsel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1022    Medical and Public Health Social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1023    Mental Health and Substance Abuse Social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113    Social Work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599   Mental Health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1011    Substance Abuse and Behavioral Disorder Counsel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1014    Mental Health Counsel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1019    Counselo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1093    Social and Human Service Assist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1099    Community and Social Service Specialist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601   Nursing (R.N. Training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72    Nursing Instructors and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11    Registered Nurs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602   Nursing Administration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603   Nursing, Adult Health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72    Nursing Instructors and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11    Registered Nurse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9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604   Nursing Anesthetist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72    Nursing Instructors and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11    Registered Nurs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605   Nursing, Family Practice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72    Nursing Instructors and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11    Registered Nurs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606   Nursing, Maternal/Child Health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72    Nursing Instructors and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11    Registered Nurs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607   Nursing Midwifery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72    Nursing Instructors and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11    Registered Nurs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608   Nursing Science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72    Nursing Instructors and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11    Registered Nurs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609   Nursing, Pediatric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72    Nursing Instructors and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11    Registered Nurs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610   Nursing, Psychiatric/Mental Health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72    Nursing Instructors and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11    Registered Nurs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611   Nursing, Public Health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72    Nursing Instructors and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11    Registered Nurs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612   Nursing, Surgical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72    Nursing Instructors and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11    Registered Nurs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613   Practical Nurse (L.P.N. Training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61    Licensed Practical and Licensed Vocational Nurse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9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614   Nurse Assistant/Aid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1012    Nursing Aides, Orderlies, and Attendan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615   Home Health Aid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1011    Home Health Aid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699   Nursing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72    Nursing Instructors and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11    Registered Nurs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701   Optometry (O.D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41    Optometr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801   Opticianry/Dispensing Opt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81    Opticians, Dispens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802   Optical Technician/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83    Ophthalmic Laboratory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803   Ophthalmic Medical Technolog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83    Ophthalmic Laboratory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804   Orthop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9092    Medical Assist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9099    Healthcare Support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899   Ophthalmic/Optometric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9099    Healthcare Support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1901   Osteopathic Medicine (D.O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2    Family and General Practitio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001   Pharmacy (B. Pharm., Pharm.D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51    Pharmac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002   Pharmacy Administration and Pharmaceu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51    Pharmacist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9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003   Medical Pharmacology and Pharmaceutical Scien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51    Pharmac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099   Pharmacy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51    Pharmac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101   Podiatry (D.P.M., D.P., Pod.D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81    Podiatr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201   Public Health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11    Medical and Health Services Manag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202   Environmental Heal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9011    Occupational Health and Safety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9012    Occupational Health and Safety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203   Epidem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1041    Epidemi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204   Health and Medical Biostatis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2041    Statist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205   Health Physics/Radiologic Heal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2012    Physic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206   Occupational Health and Industrial Hygien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9011    Occupational Health and Safety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9012    Occupational Health and Safety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207   Public Health Education and Promo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1091    Health Educa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299   Public Health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301   Art Therap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29    Therapist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302   Dance Therap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29    Therapists, All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9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303   Hypnotherap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29    Therapist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304   Movement Therap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29    Therapist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305   Music Therap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29    Therapist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306   Occupational Therap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22    Occupational Therap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307   Orthotics/Prosthe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91    Orthotists and Prosthe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9082    Medical Appliance Technic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308   Physical Therap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23    Physical Therap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309   Recreational Therap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25    Recreational Therap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310   Vocational Rehabilitation Counsel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1-1015    Rehabilitation Counsel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399   Rehabilitation/Therapeutic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24    Radiation Therap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29    Therapist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401   Veterinary Medicine (D.V.M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31    Veterinar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501   Veterinary Clinical Sciences (M.S., Ph.D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31    Veterinar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601   Health Aid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1012    Nursing Aides, Orderlies, and Attend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-1013    Psychiatric Aide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9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701   Acupuncture and Oriental Medicin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99    Health Diagnosing and Treating Practition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702   Medical Diet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31    Dietitians and Nutrition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703   Medical Illustra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1013    Fine Artists, Including Painters, Sculptors, and Illustra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704   Naturopathic Medicin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99    Health Diagnosing and Treating Practition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705   Psychoanalys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801   Dental/Oral Surgery Specialt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22    Oral and Maxillofacial Surge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802   Dental Public Health Specialt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21    Dentist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29    Dentists, All Other Special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803   Endodontics Specialt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29    Dentists, All Other Special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804   Oral Pathology Specialt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29    Dentists, All Other Special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805   Orthodontics Specialt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23    Orthodont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806   Pedodontics Specialt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21    Dentists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807   Periodontics Specialt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29    Dentists, All Other Special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808   Prosthodontics Specialt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24    Prosthodontist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 9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899   Dental Residency Program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29    Dentists, All Other Special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01   Aerospace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02   Allergies and Immun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03   Anesthesi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1    Anesthesi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04   Blood Banking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05   Cardi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06   Chemical Path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07   Child/Pediatric Neur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5    Pediatrician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08   Child Psychiatr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6    Psychiatr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09   Colon and Rectal Surger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7    Surge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10   Critical Care Anesthesi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1    Anesthesi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11   Critical Care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3    Internists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12   Critical Care Surger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7    Surgeon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1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13   Dermat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14   Dermatopath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15   Diagnostic Radi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16   Emergency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17   Endocrinology and Metabolism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3    Internist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18   Family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2    Family and General Practitio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5    Pediatricians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19   Forensic Path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20   Gastroenter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3    Internist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21   General Surger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7    Surge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22   Geriatric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3    Internists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23   Hand Surger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7    Surge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24   Hemat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3    Internist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10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25   Hematological Path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26   Immunopath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27   Infectious Diseas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3    Internists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28   Internal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3    Internists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29   Laboratory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30   Musculoskeletal Onc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31   Neonatal-Perinatal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4    Obstetricians and Gynec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5    Pediatricians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32   Nephr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3    Internist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33   Neurological Surgery/Neurosurger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7    Surge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34   Neur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3    Internist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35   Neuropath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36   Nuclear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3    Internist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10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37   Nuclear Radi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38   Obstetrics and Gynec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4    Obstetricians and Gynecolog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39   Occupational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40   Onc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3    Internist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41   Ophthalm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42   Orthopedics/Orthopedic Surger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7    Surge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43   Otolaryng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7    Surge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44   Path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45   Pediatric Cardi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46   Pediatric Endocrin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47   Pediatric Hemato-Onc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5    Pediatricians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48   Pediatric Nephr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5    Pediatricians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49   Pediatric Orthopedics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5    Pediatrician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7    Surgeon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10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50   Pediatric Surger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5    Pediatrician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7    Surge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51   Pediatrics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5    Pediatricians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52   Physical and Rehabilitation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53   Plastic Surger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7    Surge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54   Preventive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55   Psychiatr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6    Psychiatri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56   Public Health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57   Pulmonary Diseas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3    Internist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58   Radiation Onc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59   Radioisotopic Path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60   Rheumat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3    Internist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61   Sports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7    Surge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10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62   Thoracic Surger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7    Surge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63   Ur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7    Surge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64   Vascular Surger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7    Surge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2999   Medical Residency Program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069    Physicians and Surgeon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3001   Veterinary Anesthes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31    Veterinar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3002   Veterinary Dent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31    Veterinar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3003   Veterinary Dermat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31    Veterinar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3004   Veterinary Emergency and Critical Care Medicin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31    Veterinar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3005   Veterinary Internal Medicin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31    Veterinar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3006   Laboratory Animal Medicin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31    Veterinar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3007   Veterinary Micro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31    Veterinar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3008   Veterinary Nutri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31    Veterinar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3009   Veterinary Ophthalm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31    Veterinarian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10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3010   Veterinary Pat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31    Veterinar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3011   Veterinary Practi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31    Veterinar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3012   Veterinary Preventive Medicin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31    Veterinar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3013   Veterinary Rad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31    Veterinar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3014   Veterinary Surge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31    Veterinar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3015   Theriogen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31    Veterinar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3016   Veterinary Toxic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31    Veterinar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3017   Zoological Medicin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31    Veterinar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3099   Veterinary Residency Program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1131    Veterinaria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1.9999   Health Professions and Related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2099    Health Technologists and Technician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-9099    Healthcare Practitioners and Technical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101   Busines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1    Farm, Ranch, and Other Agricultural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2    Farmers and Ran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71    Gam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51    Social and Community Service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99    Manag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11    Busines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22    Real Estate Sales Agent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10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201   Business Administration and Managemen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1011    Chief Executiv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1021    General and Operation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2022    Sal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11    Administrative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21    Computer and Information System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51    Industrial Production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71    Transportation, Storage, and Distribution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1    Farm, Ranch, and Other Agricultural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2    Farmers and Ran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21    Construction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71    Gam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21 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41    Property, Real Estate, and Community Association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51    Social and Community Service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99    Manag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41    Compliance Officers, Except Agriculture, Construction, Health and Safety, and Transport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61    Emergency Management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111    Management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2031    Operations Research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11    Busines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22    Real Estate Sales Age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5031    Police, Fire, and Ambulance Dispat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4031    Railroad Conductors and Yardmast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202   Purchasing, Procurement and Contract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11    Administrative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61    Purchas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41    Property, Real Estate, and Community Association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11    Agents and Business Managers of Artists, Performers, and Athlet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31    Claims Adjusters, Examiners, and Investig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41    Compliance Officers, Except Agriculture, Construction, Health and Safety, and Transport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11    Busines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203   Logistics and Material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21    Computer and Information System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71    Transportation, Storage, and Distribution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41    Compliance Officers, Except Agriculture, Construction, Health and Safety, and Transport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81    Logist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11    Busines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1011    Aircraft Cargo Handling Supervis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1031    First-Line Supervisors/Managers of Transportation and Material-Moving Machine and Vehicle Operato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10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204   Office Supervision and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1011    First-Line Supervisors/Managers of Office and Administrative Support Work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205   Operations Management and Supervis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21    Computer and Information System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51    Industrial Production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21    Construction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41    Compliance Officers, Except Agriculture, Construction, Health and Safety, and Transport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51    Cost Estim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81    Logist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11    Busines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-1011    First-Line Supervisors/Managers of Mechanics, Installers, and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-1011    First-Line Supervisors/Managers of Production and Operating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1021    First-Line Supervisors/Managers of Helpers, Laborers, and Material Movers, H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3-6051    Transportation Inspec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206   Non-Profit and Public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1    Farm, Ranch, and Other Agricultural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2    Farmers and Ran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71    Gam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51    Social and Community Service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99    Manag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22    Real Estate Sales Agen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299   Business Administration and Management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1    Farm, Ranch, and Other Agricultural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2    Farmers and Ran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71    Gam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51    Social and Community Service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99    Manag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22    Real Estate Sales Agen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301   Accoun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2011    Accountants and Audi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2031    Budget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2041    Credit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2061    Financial Exami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2081    Tax Examiners, Collectors, and Revenue Age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11    Busines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5061    Production, Planning, and Expediting Clerk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10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302   Accounting 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2082    Tax Prepa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3021    Billing and Posting Clerks and Machine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3031    Bookkeeping, Accounting, and Auditing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3051    Payroll and Timekeeping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4011    Brokerage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5061    Production, Planning, and Expediting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9111    Statistical Assistan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399   Accounting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3031    Bookkeeping, Accounting, and Auditing Clerk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401   Administrative Assistant/Secretarial Science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6011    Executive Secretaries and Administrative Assist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6014    Secretaries, Except Legal, Medical, and Executiv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402   Executive Assistant/Secret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6011    Executive Secretaries and Administrative Assist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6014    Secretaries, Except Legal, Medical, and Executiv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403   Legal Administrative Assistant/Secret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6012    Legal Secretari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404   Medical Administrative Assistant/Secret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6013    Medical Secretari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405   Court Report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3-2091    Court Report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406   Reception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2011    Switchboard Operators, Including Answering Servi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2021    Telephone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4051    Customer Service Representativ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4111    Interviewers, Except Eligibility and Lo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4151    Order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4171    Receptionists and Information Clerk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407   Information Processing/Data Entry 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5061    Production, Planning, and Expediting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9021    Data Entry Keye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10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408   General Office/Clerical and Typing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3061    Procurement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4021    Correspondence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4031    Court, Municipal, and License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4071    File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4151    Order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4161    Human Resources Assistants, Except Payroll and Timekeep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4171    Receptionists and Information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4199    Information and Record Clerk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5011    Cargo and Freight Age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5051    Postal Service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5053    Postal Service Mail Sorters, Processors, and Processing Machine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5061    Production, Planning, and Expediting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5071    Shipping, Receiving, and Traffic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5111    Weighers, Measurers, Checkers, and Samplers, Recordkeep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9022    Word Processors and Typ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9041    Insurance Claims and Policy Processing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9051    Mail Clerks and Mail Machine Operators, Except Postal Servi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9061    Office Clerk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9071    Office Machine Operators, Except Comput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9199    Office and Administrative Support Worker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499   Administrative and Secretarial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-0000    No Related SOC Occup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501   Business Communic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11    Busines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41    Edi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42    Technical Wri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-3043    Writers and Auth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601   Business/Managerial Econom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11    Econom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21    Market Research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22    Survey Resear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63    Economic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701   Enterprise Management and Oper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1011    Chief Executiv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1021    General and Operation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21    Computer and Information System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1    Farm, Ranch, and Other Agricultural Manage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1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701   Enterprise Management and Operation, General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2    Farmers and Ran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21    Construction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71    Gam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51    Social and Community Service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99    Manag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11    Busines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22    Real Estate Sales Agen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702   Franchise Ope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1    Farm, Ranch, and Other Agricultural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2    Farmers and Ran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71    Gam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51    Social and Community Service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99    Manag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11    Busines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22    Real Estate Sales Agen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799   Enterprise Management and Operation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1    Farm, Ranch, and Other Agricultural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2    Farmers and Ran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71    Gam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51    Social and Community Service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99    Manag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22    Real Estate Sales Agen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801   Finance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31    Financial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2031    Budget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2041    Credit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2051    Financial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2052    Personal Financial Advis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2072    Loan Offi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2099    Financial Special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11    Busines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802   Actuarial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2011    Actuar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11    Business Teachers, Postsecondar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1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803   Banking and Financial Support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2071    Loan Counsel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3011    Bill and Account Colle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3041    Gaming Cage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3071    Tel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4041    Credit Authorizers, Checkers, and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4131    Loan Interviewers and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4141    New Accounts Clerk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804   Financial Plann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2052    Personal Financial Advis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11    Busines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3031    Securities, Commodities, and Financial Services Sales Agen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805   Insurance and Risk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31    Claims Adjusters, Examiners, and Investig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199    Business Operations Special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2053    Insurance Underwri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11    Busines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3021    Insurance Sales Age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9041    Insurance Claims and Policy Processing Clerk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806   International Fina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31    Financial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11    Busines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807   Investments and Securit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11    Busines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3031    Securities, Commodities, and Financial Services Sales Agen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808   Public Fina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31    Financial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11    Busines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899   Financial Management and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31    Financial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2071    Loan Counsel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901   Hospitality/Administration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51    Food Service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81    Lodging Manager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11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902   Hotel/Motel and Restaurant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51    Food Service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81    Lodging Manag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903   Travel-Tourism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1    Farm, Ranch, and Other Agricultural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2    Farmers and Ran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71    Gam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51    Social and Community Service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99    Manag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22    Real Estate Sales Agen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0999   Hospitality Services Management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1    Farm, Ranch, and Other Agricultural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2    Farmers and Ran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71    Gam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51    Social and Community Service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99    Manag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22    Real Estate Sales Agen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1001   Human Resource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41    Compensation and Benefit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42    Training and Development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49    Human Resources Manag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11    Agents and Business Managers of Artists, Performers, and Athlet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31    Claims Adjusters, Examiners, and Investig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71    Employment, Recruitment, and Placement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72    Compensation, Benefits, and Job Analysis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73    Training and Development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79    Human Resources, Training, and Labor Relations Special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11    Busines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4111    Interviewers, Except Eligibility and Lo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1002   Labor/Personnel Relations and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41    Compensation and Benefit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49    Human Resources Manag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11    Agents and Business Managers of Artists, Performers, and Athlet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31    Claims Adjusters, Examiners, and Investig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71    Employment, Recruitment, and Placement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72    Compensation, Benefits, and Job Analysis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73    Training and Development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79    Human Resources, Training, and Labor Relations Specialists, All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11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1002   Labor/Personnel Relations and Studies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11    Busines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1003   Organizational Behavior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71    Employment, Recruitment, and Placement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72    Compensation, Benefits, and Job Analysis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73    Training and Development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79    Human Resources, Training, and Labor Relations Special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11    Busines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1099   Human Resources Management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71    Employment, Recruitment, and Placement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72    Compensation, Benefits, and Job Analysis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73    Training and Development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1079    Human Resources, Training, and Labor Relations Specialist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1101   International Busines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1011    Chief Executiv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1021    General and Operation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11    Busines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1201   Management Information Systems and Business Data Processing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21    Computer and Information System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21    Computer Programm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61    Database Administ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21    Computer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1202   Business Computer Programming/Programm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21    Computer and Information System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21    Computer Programm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21    Computer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1203   Business Systems Analysis and Desig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21    Computer and Information System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51    Computer Systems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61    Database Administ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81    Network Systems and Data Communications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21    Computer Science Teachers, Postsecondar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11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1204   Business Systems Networking and Telecommunic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3021    Computer and Information System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41    Computer Support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71    Network and Computer Systems Administ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81    Network Systems and Data Communications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99    Computer Special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21    Computer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1205   Business Computer Facilities Operat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5061    Production, Planning, and Expediting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-9011    Computer Operato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1299   Business Information and Data Processing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81    Network Systems and Data Communications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1099    Computer Specialists, All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1301   Management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2081    Tax Examiners, Collectors, and Revenue Age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2031    Operations Research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11    Busines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1302   Business Statis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2041    Statist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11    Busines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22    Mathematical Science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1399   Business Quantitative Methods and Management Science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-2031    Operations Research Analys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1401   Business Marketing and Marketing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2011    Advertising and Promotion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2021    Market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2022    Sal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11    Busines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1402   Marketing Re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2021    Market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-3021    Market Research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11    Business Teachers, Postsecondar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.SA07MAR02                                                                                                                  Page 11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0 CIP Crosswalk to 1998 SOC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SOC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1403   International Business Marke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2021    Market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-1011    Business Teachers, Postsecond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1499   Marketing Management and Research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2021    Market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2022    Sales Manag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1501   Real Estat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41    Property, Real Estate, and Community Association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2021    Appraisers and Assessors of Real Estat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21    Real Estate Bro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22    Real Estate Sales Agen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1601   Tax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2011    Accountants and Audi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2061    Financial Exami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2081    Tax Examiners, Collectors, and Revenue Age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-2082    Tax Preparer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0 CIP:  52.9999   Business Management and Administrative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1    Farm, Ranch, and Other Agricultural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12    Farmers and Ran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071    Gam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51    Social and Community Service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-9199    Manag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-9022    Real Estate Sales Agent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 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00-0000   No Related SOC Occup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601    Horticulture Services Operations and Managemen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9999    Agriculture/Agricultural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701    International and Comparative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901    Social and Philosophical Foundations of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206    Teacher Education, Multiple Level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299    General Teacher Education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9999    Education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2.0102    Pre-Law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3.0401    English Composi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9.0101    Military Technolog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0.0501    Peace and Conflict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0.0601    Systems Science and The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0.1101    Geront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0.1201    Historic Preservation, Conservation and Architectural Hist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0.1301    Medieval and Renaissance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0.9999    Multi/Interdisciplinary Studi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.0506    Socio-Psychological Sports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8.0101    Philosoph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8.0201    Religion/Religious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.0101    Biblical and Other Theological Languages and Literatur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.0605    Pre-Theological/Pre-Ministerial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9999    Mechanics and Repaire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101    Aviation and Airway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199    Air Transportation Worke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902    Music History and Litera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9999    Visual and Performing Art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699    Dental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101    Pre-Dentistry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102    Pre-Medicine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103    Pre-Pharmacy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104    Pre-Veterinary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199    Health and Medical Preparatory Program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299    Public Health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705    Psychoanalys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05    Cardi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45    Pediatric Cardi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46    Pediatric Endocrin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99    Administrative and Secretarial Services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1011   Chief Executiv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401    Public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501    Public Policy Analys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9999    Public Administration and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1    Business Administration and Managemen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701    Enterprise Management and Oper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101    International Busines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1021   General and Operation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401    Public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501    Public Policy Analys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9999    Public Administration and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1    Business Administration and Managemen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701    Enterprise Management and Oper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101    International Busines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1031   Legisl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401    Public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501    Public Policy Analys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9999    Public Administration and Servi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2011   Advertising and Promotion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201    Advertis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501    Public Relations and Organizational Communic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401    Business Marketing and Marketing Manage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2021   Market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401    Business Marketing and Marketing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402    Marketing Re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403    International Business Marke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499    Marketing Management and Research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2022   Sal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1    Business Administration and Managemen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401    Business Marketing and Marketing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499    Marketing Management and Research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2031   Public Relation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501    Public Relations and Organizational Communication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 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3011   Administrative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401    Public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1    Business Administration and Managemen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2    Purchasing, Procurement and Contracts Manage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3021   Computer and Information System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101    Computer and Information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401    Information Sciences and System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701    Computer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1    Business Administration and Managemen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3    Logistics and Material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5    Operations Management and Supervis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701    Enterprise Management and Oper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201    Management Information Systems and Business Data Processing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202    Business Computer Programming/Programm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203    Business Systems Analysis and Desig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204    Business Systems Networking and Telecommunic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3031   Financial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1    Finance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6    International Fina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8    Public Fina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99    Financial Management and Servi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3041   Compensation and Benefit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01    Human Resource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02    Labor/Personnel Relations and Studi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3042   Training and Development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01    Human Resources Manage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3049   Human Resources Manag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01    Human Resource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02    Labor/Personnel Relations and Studi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3051   Industrial Production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1    Business Administration and Managemen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5    Operations Management and Supervision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 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3061   Purchas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2    Purchasing, Procurement and Contracts Manage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3071   Transportation, Storage, and Distribution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09    General Distribution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401    Public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104    Aviation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1    Business Administration and Managemen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3    Logistics and Materials Manage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9011   Farm, Ranch, and Other Agricultural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101    Agricultural Business and Managemen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104    Farm and Ranch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303    Aquaculture Operations and Production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603    Ornamental Horticulture Operations and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604    Greenhouse Operations and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606    Nursery Operations and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403    Horticulture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301    Entrepreneurship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201    Community Organization, Resources and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401    Public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4    Art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101    Busines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1    Business Administration and Managemen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6    Non-Profit and Public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99    Business Administration and Management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701    Enterprise Management and Oper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702    Franchise Ope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799    Enterprise Management and Operation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903    Travel-Tourism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999    Hospitality Services Management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9999    Business Management and Administrative Servi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9012   Farmers and Ran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102    Agricultural Business/Agribusiness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603    Ornamental Horticulture Operations and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604    Greenhouse Operations and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606    Nursery Operations and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403    Horticulture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301    Entrepreneurship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201    Community Organization, Resources and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401    Public Administration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 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9012   Farmers and Ranchers                        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4    Art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101    Busines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1    Business Administration and Managemen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6    Non-Profit and Public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99    Business Administration and Management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701    Enterprise Management and Oper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702    Franchise Ope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799    Enterprise Management and Operation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903    Travel-Tourism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999    Hospitality Services Management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9999    Business Management and Administrative Servi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9021   Construction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301    Entrepreneurship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1001    Construction/Build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1    Business Administration and Managemen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5    Operations Management and Supervis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701    Enterprise Management and Operation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9031   Education Administrators, Preschool and Child Care Center/Progra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401    Education Administration and Supervis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402    Administration of Speci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404    Educational Supervis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405    Elementary, Middle and Secondary Education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407    Community and Junior College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499    Education Administration and Supervision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9032   Education Administrators, Elementary and Second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401    Education Administration and Supervis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402    Administration of Speci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404    Educational Supervis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405    Elementary, Middle and Secondary Education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407    Community and Junior College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499    Education Administration and Supervision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9033   Education Administrato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401    Education Administration and Supervis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402    Administration of Speci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404    Educational Supervis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406    Higher Education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407    Community and Junior College Administration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 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9033   Education Administrators, Postsecondary     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499    Education Administration and Supervision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9039   Education Administrato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401    Education Administration and Supervis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402    Administration of Speci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403    Adult and Continuing Education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404    Educational Supervis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405    Elementary, Middle and Secondary Education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406    Higher Education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407    Community and Junior College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499    Education Administration and Supervision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9041   Engineer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4.0201    Architec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4.0301    City/Urban, Community and Regional Plann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4.0401    Architectural Environmental Desig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4.0501    Interior Architec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4.0601    Landscape Architec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4.0701    Architectural Urban Design and Plann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101    Engineering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201    Aerospace, Aeronautical and Astronaut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301    Agricultur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401    Architectur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501    Bioengineering and Biomed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601    Ceramic Sciences and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701    Chem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801    Civil Engineering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802    Geotechn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803    Structur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804    Transportation and Highway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805    Water Resources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899    Civil Engineering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901    Computer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001    Electrical, Electronics and Communication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101    Engineering Mechan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201    Engineering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301    Engineering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401    Environmental/Environmental Health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501    Geolog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601    Geophys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701    Industrial/Manufacturing Engineering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 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9041   Engineering Managers                        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801    Materi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901    Mechan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001    Metallurg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101    Mining and Miner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201    Naval Architecture and Marine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301    Nuclear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401    Ocean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501    Petroleum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701    Systems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801    Textile Sciences and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901    Engineering Desig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3001    Engineering/Industrial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3101    Materials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3201    Polymer/Plastics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9999    Engineering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9051   Food Service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906    Food Sales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504    Food and Beverage/Restaurant Operations Manag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901    Hospitality/Administration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902    Hotel/Motel and Restaurant Manage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9061   Funeral Dire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301    Funeral Services and Mortuary Scienc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9071   Gam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301    Entrepreneurship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901    Hospitality and Recreation Marketing Operation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201    Community Organization, Resources and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401    Public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4    Art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101    Busines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1    Business Administration and Managemen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6    Non-Profit and Public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99    Business Administration and Management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701    Enterprise Management and Oper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702    Franchise Ope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799    Enterprise Management and Operation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903    Travel-Tourism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999    Hospitality Services Management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9999    Business Management and Administrative Services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 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9081   Lodging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504    Food and Beverage/Restaurant Operations Manag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901    Hospitality/Administration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902    Hotel/Motel and Restaurant Manage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9111   Medical and Health Servi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101    Biolog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202    Bio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203    Bio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301    Botan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305    Plant Pat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307    Plant Phys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399    Botany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401    Cell 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402    Molecular 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499    Cell and Molecular Biology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501    Microbiology/Bacter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01    Anatom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07    Marine/Aquatic 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08    Neuro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09    Nutritional Scien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0    Parasit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1    Radiation Biology/Radio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2    Toxic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3    Genetics, Plant and Anim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4    Biometr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5    Biostatis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6    Biotechnology Re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7    Evolutionary 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8    Biological Immun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9    Vir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99    Miscellaneous Biological Specializatio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702    Entom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704    Pathology, Human and Anim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705    Pharmacology, Human and Anim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706    Physiology, Human and Anim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9999    Biological Sciences/Life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0.0101    Biological and Physical Scien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01    Chemistr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02    Analytical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03    Inorganic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04    Organic Chemistr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 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9111   Medical and Health Services Managers        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05    Medicinal/Pharmaceutical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06    Physical and Theoretical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99    Chemistry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701    Health System/Health Services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702    Hospital/Health Facilities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704    Health Unit Manager/Ward Supervis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706    Medical Records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799    Health and Medical Administrative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602    Nursing Administration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201    Public Health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9121   Natural Sciences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101    Natural Resources Conserv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102    Environmental Science/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101    Biolog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202    Bio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203    Bio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301    Botan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305    Plant Pat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307    Plant Phys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399    Botany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401    Cell 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402    Molecular 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499    Cell and Molecular Biology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501    Microbiology/Bacter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01    Anatom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03    Ec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07    Marine/Aquatic 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08    Neuro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09    Nutritional Scien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0    Parasit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1    Radiation Biology/Radio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2    Toxic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3    Genetics, Plant and Anim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4    Biometr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5    Biostatis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6    Biotechnology Re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7    Evolutionary 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8    Biological Immun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9    Vir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99    Miscellaneous Biological Specializations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1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9121   Natural Sciences Managers                   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701    Zoolog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702    Entom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704    Pathology, Human and Anim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705    Pharmacology, Human and Anim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706    Physiology, Human and Anim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799    Zoology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9999    Biological Sciences/Life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.0101    Mathema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.0301    Applied Mathematic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.0302    Operations Re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.0399    Applied Mathematic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.0501    Mathematical Statis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.9999    Mathematic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0.0101    Biological and Physical Scien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0.0801    Mathematics and Computer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0.1001    Biopsyc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0.1501    Science, Tech. and Societ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101    Physical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201    Astronom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301    Astro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401    Atmospheric Sciences and Meteor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01    Chemistr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02    Analytical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03    Inorganic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04    Organic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05    Medicinal/Pharmaceutical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06    Physical and Theoretical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07    Polymer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99    Chemistry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601    Ge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602    Geo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603    Geophysics and Seism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604    Paleont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699    Geological and Related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701    Metallur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702    Oceanograph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703    Earth and Planetary Scien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799    Miscellaneous Physical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01    Physic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02    Chemical and Atomic/Molecular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04    Elementary Particle Physic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1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9121   Natural Sciences Managers                   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05    Plasma and High-Temperature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06    Nuclear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07    Op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08    Solid State and Low-Temperature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09    Acous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10    Theoretical and Mathematical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99    Physic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9999    Physical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1    Business Administration and Management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9131   Postmasters and Mail Superintende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401    Public Administr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9141   Property, Real Estate, and Community Association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401    Public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1    Business Administration and Managemen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2    Purchasing, Procurement and Contract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501    Real Estat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9151   Social and Community Service Mana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301    Entrepreneurship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201    Community Organization, Resources and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401    Public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4    Art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101    Busines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1    Business Administration and Managemen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6    Non-Profit and Public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99    Business Administration and Management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701    Enterprise Management and Oper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702    Franchise Ope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799    Enterprise Management and Operation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903    Travel-Tourism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999    Hospitality Services Management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9999    Business Management and Administrative Servi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9199   Manag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603    Ornamental Horticulture Operations and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607    Turf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301    Entrepreneurship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401    Public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9999    Public Administration and Services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1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1-9199   Managers, All Other                         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4    Art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101    Busines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1    Business Administration and Managemen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6    Non-Profit and Public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99    Business Administration and Management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701    Enterprise Management and Oper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702    Franchise Ope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799    Enterprise Management and Operation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903    Travel-Tourism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999    Hospitality Services Management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9999    Business Management and Administrative Servi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1011   Agents and Business Managers of Artists, Performers, and Athlet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301    Entrepreneurship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9999    Personal and Miscellaneous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4    Art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2    Purchasing, Procurement and Contract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01    Human Resource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02    Labor/Personnel Relations and Studi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1021   Purchasing Agents and Buyers, Farm Produc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501    Agricultural Supplies Retailing and Wholesal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1022   Wholesale and Retail Buyers, Except Farm Produc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102    Fashion Merchandis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04    General Buying Oper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1023   Purchasing Agents, Except Wholesale, Retail, and Farm Produc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04    General Buying Oper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1031   Claims Adjusters, Examiners, and Investig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1001    Insurance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2    Purchasing, Procurement and Contract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5    Insurance and Risk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01    Human Resource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02    Labor/Personnel Relations and Studi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1032   Insurance Appraisers, Auto Damag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1001    Insurance Marketing Operation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1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1041   Compliance Officers, Except Agriculture, Construction, Health and Safety, and Transport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801    Materi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901    Mechan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701    Systems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1001    Construction/Build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1    Business Administration and Managemen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2    Purchasing, Procurement and Contract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3    Logistics and Material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5    Operations Management and Supervis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1051   Cost Estim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201    Community Organization, Resources and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401    Public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5    Operations Management and Supervis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1061   Emergency Management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201    Community Organization, Resources and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1    Business Administration and Management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1071   Employment, Recruitment, and Placement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01    Human Resource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02    Labor/Personnel Relations and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03    Organizational Behavior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99    Human Resources Management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1072   Compensation, Benefits, and Job Analysis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01    Human Resource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02    Labor/Personnel Relations and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03    Organizational Behavior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99    Human Resources Management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1073   Training and Development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01    Human Resource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02    Labor/Personnel Relations and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03    Organizational Behavior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99    Human Resources Management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1079   Human Resources, Training, and Labor Relations Special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01    Human Resource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02    Labor/Personnel Relations and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03    Organizational Behavior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99    Human Resources Management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1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1081   Logist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3    Logistics and Material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5    Operations Management and Supervis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1111   Management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1    Business Administration and Management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1121   Meeting and Convention Plan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902    Hotel/Motel Service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1105    Travel Services Marketing Oper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1199   Business Operations Special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1001    Insurance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5    Insurance and Risk Manage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2011   Accountants and Audi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301    Accoun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601    Tax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2021   Appraisers and Assessors of Real Estat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501    Real Estat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2031   Budget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301    Accoun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1    Finance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2041   Credit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301    Accoun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1    Finance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2051   Financial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1    Finance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2052   Personal Financial Advis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1    Finance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4    Financial Plann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2053   Insurance Underwri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5    Insurance and Risk Management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1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2061   Financial Exami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301    Accoun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601    Tax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2071   Loan Counsel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3    Banking and Financial Support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99    Financial Management and Servi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2072   Loan Offi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1    Finance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2081   Tax Examiners, Collectors, and Revenue Age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301    Accoun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301    Management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601    Tax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2082   Tax Prepa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302    Accounting 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601    Tax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3-2099   Financial Special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1    Finance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5-1011   Computer and Information Scientists, Re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101    Computer and Information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401    Information Sciences and System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501    Computer Systems Analys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701    Computer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9999    Computer and Information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0.0801    Mathematics and Computer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0.1501    Science, Tech. and Societ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5-1021   Computer Programm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201    Computer Programm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201    Management Information Systems and Business Data Processing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202    Business Computer Programming/Programm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5-1031   Computer Software Engineers, Applic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701    Computer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901    Computer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001    Electrical, Electronics and Communication Engineering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1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5-1032   Computer Software Engineers, Systems Softwa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401    Information Sciences and System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701    Computer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901    Computer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001    Electrical, Electronics and Communication Engineer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5-1041   Computer Support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301    Data Process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204    Business Systems Networking and Telecommunic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5-1051   Computer Systems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101    Computer and Information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501    Computer Systems Analys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203    Business Systems Analysis and Desig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5-1061   Database Administ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101    Computer and Information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501    Computer Systems Analys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201    Management Information Systems and Business Data Processing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203    Business Systems Analysis and Desig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5-1071   Network and Computer Systems Administ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101    Computer and Information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401    Information Sciences and System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501    Computer Systems Analys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9999    Computer and Information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204    Business Systems Networking and Telecommunic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5-1081   Network Systems and Data Communications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101    Computer and Information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301    Data Process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401    Information Sciences and System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501    Computer Systems Analys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701    Computer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9999    Computer and Information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203    Business Systems Analysis and Desig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204    Business Systems Networking and Telecommunic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299    Business Information and Data Processing Services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1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5-1099   Computer Special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101    Computer and Information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301    Data Process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401    Information Sciences and System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701    Computer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9999    Computer and Information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204    Business Systems Networking and Telecommunic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299    Business Information and Data Processing Servi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5-2011   Actuar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2    Actuarial Scienc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5-2021   Mathemat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.0101    Mathema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.0301    Applied Mathematic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.0399    Applied Mathematic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.9999    Mathematic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0.0801    Mathematics and Computer Scienc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5-2031   Operations Research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.0302    Operations Re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1    Business Administration and Managemen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301    Management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399    Business Quantitative Methods and Management Science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5-2041   Statist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.0101    Mathema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.0301    Applied Mathematic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.0501    Mathematical Statis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204    Health and Medical Biostatis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302    Business Statistic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5-2099   Mathemat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.0101    Mathema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.0301    Applied Mathematic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.0399    Applied Mathematic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.9999    Mathematic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0.0801    Mathematics and Computer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0.1501    Science, Tech. and Societ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1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5-3011   Mathematical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.0301    Applied Mathematics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1011   Architects, Except Landscape and Nav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4.0201    Architec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4.0401    Architectural Environmental Desig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4.9999    Architecture and Related Program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1012   Landscape Architec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4.0601    Landscape Architectur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1021   Cartographers and Photogrammetr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1102    Survey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702    Cartograph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1022   Survey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1102    Survey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2011   Aerospace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201    Aerospace, Aeronautical and Astronautical Engineer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2021   Agricultur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301    Agricultural Engineer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2031   Biomedic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501    Bioengineering and Biomed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601    Geophys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901    Engineering Desig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2041   Chemic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701    Chemical Engineer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2051   Civi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801    Civil Engineering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802    Geotechn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803    Structur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804    Transportation and Highway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805    Water Resources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899    Civil Engineering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1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2061   Computer Hardware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901    Computer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001    Electrical, Electronics and Communication Engineer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2071   Electric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001    Electrical, Electronics and Communication Engineer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2072   Electronics Engineers, Except Comput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001    Electrical, Electronics and Communication Engineer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2081   Environment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401    Environmental/Environmental Health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601    Geophys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901    Engineering Desig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2111   Health and Safety Engineers, Except Mining Safety Engineers and Inspe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401    Environmental/Environmental Health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701    Systems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3001    Engineering/Industrial Manage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2112   Industri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101    Engineering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401    Architectur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501    Bioengineering and Biomed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101    Engineering Mechan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201    Engineering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301    Engineering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401    Environmental/Environmental Health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501    Geolog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601    Geophys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701    Industrial/Manufacturing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401    Ocean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701    Systems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801    Textile Sciences and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901    Engineering Desig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3001    Engineering/Industrial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3201    Polymer/Plastics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9999    Engineering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2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2121   Marine Engineers and Naval Architec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201    Naval Architecture and Marine Engineer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2131   Materials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601    Ceramic Sciences and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801    Materi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001    Metallurg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701    Metallurg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2141   Mechanical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901    Mechanical Engineer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2151   Mining and Geological Engineers, Including Mining Safety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101    Engineering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401    Architectur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501    Bioengineering and Biomed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101    Engineering Mechan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201    Engineering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301    Engineering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401    Environmental/Environmental Health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501    Geolog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601    Geophys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101    Mining and Miner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401    Ocean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701    Systems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801    Textile Sciences and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901    Engineering Desig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3001    Engineering/Industrial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9999    Engineering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2161   Nuclear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301    Nuclear Engineer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2171   Petroleum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501    Petroleum Engineer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2199   Engine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101    Engineering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401    Architectur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101    Engineering Mechan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201    Engineering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301    Engineering Science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2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2199   Engineers, All Other                        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501    Geolog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601    Geophys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401    Ocean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701    Systems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801    Textile Sciences and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901    Engineering Desig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3001    Engineering/Industrial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3201    Polymer/Plastics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9999    Engineering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3011   Architectural and Civil Draf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102    Architectural Draf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103    Civil/Structural Draft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3012   Electrical and Electronics Draf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104    Electrical/Electronics Draft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3013   Mechanical Draf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105    Mechanical Draft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3019   Draft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101    Drafting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199    Drafting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3021   Aerospace Engineering and Operations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505    Solar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801    Aeronautical and Aerospace Engineering Tech./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3022   Civil Engineering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201    Civil Engineering/Civil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1001    Construction/Building Tech./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3023   Electrical and Electronic Engineering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301    Computer Engineer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303    Electrical, Electronic and Communications Engin.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399    Electrical and Electronic Engin.-Related Technol./Technician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3024   Electro-Mechanical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301    Computer Engineer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303    Electrical, Electronic and Communications Engin.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399    Electrical and Electronic Engin.-Related Technol./Technicians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2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3024   Electro-Mechanical Technicians              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403    Electromechanical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405    Robotics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499    Electromechanical Instrumentation and Main.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505    Solar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805    Mechanical Engineering/Mechanical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1101    Engineering-Related Tech./Technicia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9999    Engineering-Related Technol./Technician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3025   Environmental Engineering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505    Solar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507    Environmental and Pollution Control Tech./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3026   Industrial Engineering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603    Industrial/Manufacturing Tech./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3027   Mechanical Engineering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805    Mechanical Engineering/Mechanical Tech./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3029   Engineering Technicians, Except Draft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101    Architectural Engineer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304    Laser and Optical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503    Energy Management and Systems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505    Solar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599    Environmental Control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607    Plastics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611    Metallurgical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901    Min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999    Mining and Petroleum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1101    Engineering-Related Tech./Technicia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1103    Hydraulic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9999    Engineering-Related Technol./Technician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7-3031   Surveying and Mapping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1102    Survey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702    Cartograph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1011   Animal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101    Agriculture/Agricultural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1    Animal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2    Agricultural Animal Breeding and Gene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3    Agricultural Animal Health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2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1011   Animal Scientists                           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4    Agricultural Animal Nutri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5    Agricultural Animal Phys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6    Dairy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9    Poultry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99    Animal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409    Range Science and Manage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1012   Food Scientists and Techn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701    International Agricul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101    Agriculture/Agricultural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301    Food Sciences and Tech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1013   Soil and Plant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101    Agriculture/Agricultural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401    Plant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402    Agronomy and Crop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403    Horticulture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405    Plant Breeding and Gene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406    Agricultural Plant Pat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407    Agricultural Plant Phys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408    Plant Protection (Pest Management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409    Range Science and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499    Plant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501    Soil Scienc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1021   Biochemists and Biophysic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202    Bio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203    Bio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499    Cell and Molecular Biology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1022   Microbi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499    Cell and Molecular Biology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501    Microbiology/Bacteriolog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1023   Zoologists and Wildlife Bi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499    Cell and Molecular Biology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03    Ec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701    Zoolog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702    Entom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704    Pathology, Human and Anim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705    Pharmacology, Human and Animal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2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1023   Zoologists and Wildlife Biologists          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706    Physiology, Human and Anim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799    Zoology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1029   Biolog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101    Biolog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301    Botan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305    Plant Pat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307    Plant Phys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399    Botany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401    Cell 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402    Molecular 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499    Cell and Molecular Biology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01    Anatom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03    Ec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07    Marine/Aquatic 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08    Neuro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09    Nutritional Scien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0    Parasit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1    Radiation Biology/Radio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2    Toxic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3    Genetics, Plant and Anim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4    Biometr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5    Biostatis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6    Biotechnology Re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7    Evolutionary 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8    Biological Immun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9    Vir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99    Miscellaneous Biological Specializatio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702    Entom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704    Pathology, Human and Anim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705    Pharmacology, Human and Anim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706    Physiology, Human and Anim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1031   Conservation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101    Natural Resources Conserv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201    Natural Resources Management and Poli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203    Natural Resources Law Enforcement and Protective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299    Natural Resources Management and Protective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501    Forestr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502    Forestry Scien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506    Forest Management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2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1031   Conservation Scientists                     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599    Forestry and Related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601    Wildlife and Wildland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9999    Conservation and Renewable Natural Resour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1032   Fores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101    Natural Resources Conserv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201    Natural Resources Management and Poli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203    Natural Resources Law Enforcement and Protective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299    Natural Resources Management and Protective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401    Forest Harvesting and Production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501    Forestr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502    Forestry Scien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506    Forest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509    Wood Science and Pulp/Paper Tech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599    Forestry and Related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9999    Conservation and Renewable Natural Resour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1041   Epidemi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304    Medical Physics/Bio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305    Medical Cell 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203    Epidemiolog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1042   Medical Scientists, Except Epidemi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301    Medical Anatom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302    Medical Bio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303    Medical Biomathematics and Biometr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304    Medical Physics/Bio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305    Medical Cell 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306    Medical Gene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307    Medical Immun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308    Medical Micro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309    Medical Molecular 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310    Medical Neuro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311    Medical Nutri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312    Medical Pat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313    Medical Phys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314    Medical Toxic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399    Basic Medical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401    Medical Clinical Sciences (M.S., Ph.D.)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2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1099   Life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101    Biolog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03    Ec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09    Nutritional Scien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99    Miscellaneous Biological Specializatio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9999    Biological Sciences/Life Scien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2011   Astronom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201    Astronom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301    Astrophysic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2012   Physic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301    Astro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01    Physic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02    Chemical and Atomic/Molecular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04    Elementary Particle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05    Plasma and High-Temperature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06    Nuclear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07    Op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08    Solid State and Low-Temperature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09    Acous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10    Theoretical and Mathematical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99    Physic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205    Health Physics/Radiologic Health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2021   Atmospheric and Space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401    Atmospheric Sciences and Meteorolog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2031   Chem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01    Chemistr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02    Analytical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03    Inorganic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04    Organic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05    Medicinal/Pharmaceutical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06    Physical and Theoretical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07    Polymer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99    Chemistry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2032   Materials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3101    Materials Science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2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2041   Environmental Scientists and Specialists, Including Heal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101    Natural Resources Conserv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102    Environmental Science/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201    Natural Resources Management and Poli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203    Natural Resources Law Enforcement and Protective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299    Natural Resources Management and Protective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501    Forestr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502    Forestry Scien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506    Forest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509    Wood Science and Pulp/Paper Tech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599    Forestry and Related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9999    Conservation and Renewable Natural Resour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2042   Geoscientists, Except Hydrologists and Geograp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601    Ge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602    Geo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603    Geophysics and Seism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604    Paleont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699    Geological and Related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702    Oceanograph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703    Earth and Planetary Scien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799    Miscellaneous Physical Scien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2043   Hydr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601    Ge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702    Oceanograph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703    Earth and Planetary Scien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799    Miscellaneous Physical Scien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2099   Physical Scient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99    Chemistry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699    Geological and Related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799    Miscellaneous Physical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99    Physic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9999    Physical Scien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3011   Econom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103    Agricultural Econom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601    Economic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602    Applied and Resource Econom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603    Econometrics and Quantitative Econom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604    Development Economics and International Development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2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3011   Economists                                  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605    International Econom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699    Economic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601    Business/Managerial Economic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3021   Market Research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601    Economic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602    Applied and Resource Econom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603    Econometrics and Quantitative Econom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605    International Econom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601    Business/Managerial Econom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402    Marketing Research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3022   Survey Resear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601    Economic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602    Applied and Resource Econom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601    Business/Managerial Economic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3031   Clinical, Counseling, and School Psych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802    Educational Psyc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2.0101    Psycholog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2.0201    Clinical Psyc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2.0601    Counseling Psyc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2.0701    Developmental and Child Psyc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2.1701    School Psycholog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3032   Industrial-Organizational Psych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2.0101    Psycholog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2.0901    Industrial and Organizational Psycholog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3039   Psycholog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2.0101    Psycholog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2.0301    Cognitive Psychology and Psycholinguis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2.0401    Community Psyc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2.0701    Developmental and Child Psyc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2.0801    Experimental Psyc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2.1101    Physiological Psychology/Psycho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2.1601    Social Psyc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2.9999    Psychology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2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3041   Soci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401    Crimin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501    Demography/Population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1101    Soc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1201    Urban Affairs/Studi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3051   Urban and Regional Plan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4.0301    City/Urban, Community and Regional Plann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4.0701    Architectural Urban Design and Plann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3091   Anthropologists and Arche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201    Anthrop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301    Archeolog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3092   Geograp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701    Geograph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3093   Histor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801    Histor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802    American (United States) Hist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803    European Histo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804    History and Philosophy of Science and Tech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899    History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9999    Social Sciences and History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3094   Political Scie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901    International Relations and Affai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1001    Political Science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1002    American Government and Poli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1099    Political Science and Government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3099   Social Scientists and Related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6.0102    Linguis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101    Social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9999    Social Sciences and History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4011   Agricultural and Food Science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302    Agricultural Animal Husbandry and Production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304    Crop Production Operations and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1    Animal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2    Agricultural Animal Breeding and Gene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4    Agricultural Animal Nutrition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3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4011   Agricultural and Food Science Technicians   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6    Dairy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301    Food Sciences and Tech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402    Agronomy and Crop Scienc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4021   Biological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.0101    Biological Tech./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4031   Chemical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301    Food Sciences and Tech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.0301    Chemical Tech./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4041   Geological and Petroleum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0.0104    Radio and Television Broadcast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0.0199    Communications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101    Architectural Engineer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304    Laser and Optical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503    Energy Management and Systems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505    Solar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507    Environmental and Pollution Control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599    Environmental Control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607    Plastics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611    Metallurgical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699    Industrial Production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801    Aeronautical and Aerospace Engineer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899    Mechanical Engineering-Related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901    Min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903    Petroleum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999    Mining and Petroleum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1101    Engineering-Related Tech./Technicia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1103    Hydraulic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9999    Engineering-Related Technol./Technician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4051   Nuclear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.0204    Industrial Radiologic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.0205    Nuclear/Nuclear Power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.0299    Nuclear and Industrial Radiologic Technol./Technician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4061   Social Science Research Assist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101    Social Sciences, General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3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4091   Environmental Science and Protection Technicians, Including Heal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102    Environmental Science/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0.0104    Radio and Television Broadcast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0.0199    Communications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101    Architectural Engineer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304    Laser and Optical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503    Energy Management and Systems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505    Solar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507    Environmental and Pollution Control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599    Environmental Control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607    Plastics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611    Metallurgical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699    Industrial Production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801    Aeronautical and Aerospace Engineer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899    Mechanical Engineering-Related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901    Min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999    Mining and Petroleum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1101    Engineering-Related Tech./Technicia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1103    Hydraulic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9999    Engineering-Related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.0301    Chemical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.0399    Physical Science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.9999    Science Technol./Technician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4092   Forensic Science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0106    Forensic Tech./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4093   Forest and Conservation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101    Natural Resources Conserv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201    Natural Resources Management and Poli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203    Natural Resources Law Enforcement and Protective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299    Natural Resources Management and Protective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501    Forestr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502    Forestry Scien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506    Forest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509    Wood Science and Pulp/Paper Tech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599    Forestry and Related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9999    Conservation and Renewable Natural Resources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3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19-4099   Life, Physical, and Social Science Technician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.0399    Physical Science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.9999    Science Technol./Technician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1-1011   Substance Abuse and Behavioral Disorder Counsel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501    Alcohol/Drug Abuse Counsel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503    Clinical and Medical Social Work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599    Mental Health Servi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1-1012   Educational, Vocational, and School Counsel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101    Counselor Education Counseling and Guidance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102    College/Postsecondary Student Counseling and Personnel Servic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1-1013   Marriage and Family Therap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701    Social Work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1-1014   Mental Health Counsel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501    Alcohol/Drug Abuse Counsel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503    Clinical and Medical Social Work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599    Mental Health Servi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1-1015   Rehabilitation Counsel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310    Vocational Rehabilitation Counsel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1-1019   Counselo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701    Social Work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599    Mental Health Servi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1-1021   Child, Family, and School Social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701    Social Work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1-1022   Medical and Public Health Social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503    Clinical and Medical Social Work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1-1023   Mental Health and Substance Abuse Social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503    Clinical and Medical Social Work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1-1029   Social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701    Social Work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3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1-1091   Health Educ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301    Curriculum and Instruc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501    Educational/Instructional Media Desig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301    Community Health Liais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207    Public Health Education and Promo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1-1092   Probation Officers and Correctional Treatment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0102    Corrections/Correctional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0106    Forensic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0199    Criminal Justice and Correctio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9999    Protective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701    Social Work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1-1093   Social and Human Service Assist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599    Mental Health Servi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1-1099   Community and Social Service Special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301    Community Health Liais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599    Mental Health Servi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1-2011   Cler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.0601    Theology/Theological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.0602    Divinity/Ministry (B.D., M.Div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.0603    Rabbinical and Talmudic Studies (M.H.L./Rav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.0604    Rabbinical and Talmudic Studies (M.H.L./Rav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.0699    Theological and Ministerial Studi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.0701    Pastoral Counseling and Specialized Ministr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.9999    Theological Studies and Religious Vocation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1-2021   Directors, Religious Activities and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.0201    Bible/Biblical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.0301    Missions/Missionary Studies and Mis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.0401    Religious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1-2099   Religious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.0699    Theological and Ministerial Studi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.0701    Pastoral Counseling and Specialized Ministri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3-1011   Lawy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2.0101    Law (LL.B., J.D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2.0104    Juridical Science/Legal Specialization(LL.M.,M.C.L.,J.S.D./S.J.D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2.0199    Law and Legal Studies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3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3-1021   Administrative Law Judges, Adjudicators, and Hearing Offi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2.0101    Law (LL.B., J.D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2.0199    Law and Legal Studi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3-1022   Arbitrators, Mediators, and Concili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2.0101    Law (LL.B., J.D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2.0199    Law and Legal Studi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3-1023   Judges, Magistrate Judges, and Magistrat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2.0101    Law (LL.B., J.D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2.0199    Law and Legal Studi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3-2011   Paralegals and Legal Assist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2.0103    Paralegal/Legal Assista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3-2091   Court Repor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5    Court Report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3-2092   Law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2.0101    Law (LL.B., J.D.)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3-2093   Title Examiners, Abstractors, and Sear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2.0103    Paralegal/Legal Assista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3-2099   Legal Support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2.0103    Paralegal/Legal Assista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011   Busines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3    Business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101    Busines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1    Business Administration and Managemen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2    Purchasing, Procurement and Contract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3    Logistics and Material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5    Operations Management and Supervis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301    Accoun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501    Business Communic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701    Enterprise Management and Oper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702    Franchise Ope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1    Finance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2    Actuarial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4    Financial Plann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5    Insurance and Risk Management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3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011   Business Teachers, Postsecondary            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6    International Fina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7    Investments and Securit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8    Public Fina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01    Human Resource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02    Labor/Personnel Relations and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03    Organizational Behavior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101    International Busines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301    Management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302    Business Statis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401    Business Marketing and Marketing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402    Marketing Re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403    International Business Market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021   Computer Science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101    Computer and Information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201    Computer Programm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401    Information Sciences and System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501    Computer Systems Analysi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701    Computer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201    Management Information Systems and Business Data Processing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202    Business Computer Programming/Programm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203    Business Systems Analysis and Desig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204    Business Systems Networking and Telecommunic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022   Mathematical Science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.0101    Mathema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.0301    Applied Mathematic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.0501    Mathematical Statis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7.9999    Mathematic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0.0801    Mathematics and Computer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302    Business Statistic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031   Architecture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4.0201    Architec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4.0301    City/Urban, Community and Regional Plann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4.0401    Architectural Environmental Desig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4.0501    Interior Architec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4.0601    Landscape Architec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4.0701    Architectural Urban Design and Plann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99    Teacher Education, Specific Academic and Vocational Program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401    Architectural Engineering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3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032   Engineering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99    Teacher Education, Specific Academic and Vocational Program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101    Engineering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201    Aerospace, Aeronautical and Astronaut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301    Agricultur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401    Architectur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501    Bioengineering and Biomed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601    Ceramic Sciences and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701    Chem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801    Civil Engineering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802    Geotechn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803    Structur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804    Transportation and Highway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805    Water Resources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899    Civil Engineering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0901    Computer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001    Electrical, Electronics and Communication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101    Engineering Mechan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201    Engineering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301    Engineering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401    Environmental/Environmental Health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501    Geolog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601    Geophys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701    Industrial/Manufacturing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801    Materi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1901    Mechan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001    Metallurgic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101    Mining and Mineral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201    Naval Architecture and Marine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301    Nuclear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401    Ocean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501    Petroleum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701    Systems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801    Textile Sciences and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901    Engineering Desig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3001    Engineering/Industrial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3101    Materials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3201    Polymer/Plastics Engineer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9999    Engineering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3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041   Agricultural Science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101    Agriculture/Agricultural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1    Animal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2    Agricultural Animal Breeding and Gene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3    Agricultural Animal Heal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4    Agricultural Animal Nutri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5    Agricultural Animal Phys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6    Dairy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9    Poultry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99    Animal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301    Food Sciences and Tech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401    Plant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402    Agronomy and Crop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403    Horticulture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405    Plant Breeding and Gene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406    Agricultural Plant Pat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407    Agricultural Plant Phys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408    Plant Protection (Pest Management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409    Range Science and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499    Plant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501    Soil Scien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1    Agricultural Teacher Education (Vocational)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042   Biological Science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101    Biolog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202    Bio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203    Bio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301    Botan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305    Plant Pat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307    Plant Phys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401    Cell 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402    Molecular 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501    Microbiology/Bacter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01    Anatom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03    Ec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07    Marine/Aquatic 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08    Neuro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09    Nutritional Scien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0    Parasit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1    Radiation Biology/Radio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2    Toxic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3    Genetics, Plant and Animal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3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042   Biological Science Teachers, Postsecondary  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4    Biometr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6    Biotechnology Re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7    Evolutionary 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8    Biological Immun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19    Vir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699    Miscellaneous Biological Specializatio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701    Zoolog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702    Entom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704    Pathology, Human and Anim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705    Pharmacology, Human and Anim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0706    Physiology, Human and Anim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6.9999    Biological Sciences/Life Scien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043   Forestry and Conservation Science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051   Atmospheric, Earth, Marine, and Space Science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6    Science Teacher Educ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29    Physics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201    Astronom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301    Astro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401    Atmospheric Sciences and Meteor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601    Ge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602    Geo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603    Geophysics and Seism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604    Paleont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699    Geological and Related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701    Metallur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702    Oceanograph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703    Earth and Planetary Scien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799    Miscellaneous Physical Scien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052   Chemistry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01    Chemistr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02    Analytical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03    Inorganic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04    Organic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05    Medicinal/Pharmaceutical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06    Physical and Theoretical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07    Polymer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99    Chemistry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3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053   Environmental Science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102    Environmental Science/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6    Science Teacher Educ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101    Physical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702    Oceanograph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703    Earth and Planetary Scienc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054   Physic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01    Physic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02    Chemical and Atomic/Molecular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04    Elementary Particle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05    Plasma and High-Temperature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06    Nuclear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07    Op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08    Solid State and Low-Temperature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09    Acous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10    Theoretical and Mathematical Phys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899    Physic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061   Anthropology and Archeology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7    Social Science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201    Anthrop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301    Archeolog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062   Area, Ethnic, and Cultural Studie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5.0101    African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5.0102    American Studies/Civiliz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5.0103    Asian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5.0104    East Asian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5.0105    Eastern European Area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5.0106    European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5.0107    Latin American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5.0108    Middle Eastern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5.0109    Pacific Area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5.0110    Russian and Slavic Area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5.0111    Scandinavian Area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5.0112    South Asian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5.0113    Southeast Asian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5.0114    Western European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5.0115    Canadian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5.0199    Area Studi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5.0201    Afro-American (Black) Studie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4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062   Area, Ethnic, and Cultural Studies Teachers, Postsecondary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5.0202    American Indian/Native American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5.0203    Hispanic-American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5.0204    Islamic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5.0205    Jewish/Judaic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5.0206    Asian-American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5.0207    Women's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5.0299    Ethnic and Cultural Studi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5.9999    Area, Ethnic and Cultural Studi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8    Social Studies Teacher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063   Economic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7    Social Science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601    Economic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602    Applied and Resource Econom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603    Econometrics and Quantitative Econom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604    Development Economics and International Develop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605    International Econom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699    Economic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601    Business/Managerial Economic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064   Geography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701    Geograph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065   Political Science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7    Social Science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1001    Political Science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1002    American Government and Politic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066   Psychology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7    Social Science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2.0101    Psycholog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2.0201    Clinical Psyc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2.0301    Cognitive Psychology and Psycholinguis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2.0401    Community Psyc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2.0601    Counseling Psyc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2.0701    Developmental and Child Psyc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2.0801    Experimental Psyc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2.0901    Industrial and Organizational Psyc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2.1101    Physiological Psychology/Psychob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2.1601    Social Psyc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2.1701    School Psycholog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4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066   Psychology Teachers, Postsecondary          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2.9999    Psychology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067   Sociology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7    Social Science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1101    Sociolog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069   Social Sciences Teachers, Postsecondary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7    Social Science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101    Social Sciences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071   Health Specialtie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27    Health Occupations Teacher Education (Vocational)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072   Nursing Instructors and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601    Nursing (R.N. Training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603    Nursing, Adult Health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604    Nursing Anesthetist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605    Nursing, Family Practice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606    Nursing, Maternal/Child Health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607    Nursing Midwifery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608    Nursing Science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609    Nursing, Pediatric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610    Nursing, Psychiatric/Mental Health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611    Nursing, Public Health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612    Nursing, Surgical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699    Nursing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081   Education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101    Educ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1    Agricultural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99    Teacher Education, Specific Academic and Vocational Program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082   Library Science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99    Teacher Education, Specific Academic and Vocational Program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.0101    Library Science/Librariansh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111   Criminal Justice and Law Enforcement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99    Teacher Education, Specific Academic and Vocational Program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0103    Criminal Justice/Law Enforcement Administration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4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112   Law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2.0101    Law (LL.B., J.D.)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113   Social Work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99    Teacher Education, Specific Academic and Vocational Program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701    Social Work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503    Clinical and Medical Social Work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121   Art, Drama, and Music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101    Visual and Performing Ar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501    Drama/Theater Art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901    Music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122   Communication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101    Communication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201    Advertis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401    Journalis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402    Broadcast Journalis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403    Mass Communic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499    Journalism and Mass Communication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501    Public Relations and Organizational Communic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701    Radio and Television Broadcast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123   English Language and Literature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6.1101    Arabic Language and Litera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6.1102    Hebrew Language and Litera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6.1199    Middle Eastern Languages and Literatur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6.1201    Classics and Classical Languages and Literatur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6.1202    Greek Language and Literature (Ancient and Mediev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6.1203    Latin Language and Literature (Ancient and Mediev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6.1299    Classical and Ancient Near Eastern Languages and Literatur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6.9999    Foreign Languages and Literatur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3.0101    English Language and Literature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3.0301    Comparative Litera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3.0701    American Literature (United States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3.0801    English Literature (British and Commonwealth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3.1001    Speech and Rhetorical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3.9999    English Language and Literature/Letters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4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124   Foreign Language and Literature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6.0101    Foreign Languages and Literatur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6.0103    Foreign Language Interpretation and Transl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6.0301    Chinese Language and Litera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6.0302    Japanese Language and Litera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6.0399    East and Southeast Asian Languages and Literatur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6.0402    Russian Language and Litera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6.0403    Slavic Languages and Literatures (Other Than Russian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6.0499    East European Languages and Literatur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6.0501    German Language and Litera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6.0502    Scandinavian Languages and Literatur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6.0599    Germanic Languages and Literatur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6.0601    Greek Language and Literature (Modern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6.0703    South Asian Languages and Literatur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6.0901    French Language and Litera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6.0902    Italian Language and Litera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6.0904    Portuguese Language and Litera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6.0905    Spanish Language and Litera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6.0999    Romance Languages and Literatur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125   History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801    History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126   Philosophy and Religion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8.9999    Philosophy and Relig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191   Graduate Teaching Assist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101    Education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192   Home Economic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.0101    Home Economics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193   Recreation and Fitness Studies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.0101    Parks, Recreation and Leisure Studi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194   Vocational Education Teachers, Postseconda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205    Secondary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1    Agricultural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3    Business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8    Home Economics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0    Marketing Operations Teacher Ed./Mkt. &amp; Distribution Teacher Ed. (Voc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9    Technical Teacher Education (Vocational)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4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194   Vocational Education Teachers, Postsecondary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20    Trade and Industrial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27    Health Occupations Teacher Education (Vocational)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1199   Postsecondary Teach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3.1001    Speech and Rhetorical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4.0101    Liberal Arts and Sciences/Liberal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4.0102    General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4.0103    Humanities/Humanistic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4.0199    Liberal Art and Sciences, General Studies and Humaniti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2011   Preschool Teachers, Except Speci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204    Pre-Elementary/Early Childhood/Kindergarten Teacher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2012   Kindergarten Teachers, Except Speci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204    Pre-Elementary/Early Childhood/Kindergarten Teacher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2021   Elementary School Teachers, Except Speci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202    Elementary Teacher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2022   Middle School Teachers, Except Special and Vocation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203    Junior High/Intermediate/Middle School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2    Art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5    English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6    Foreign Languages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7    Health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8    Home Economics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9    Technology Teacher Education/Industrial Arts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1    Mathematics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2    Music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4    Physical Education Teaching and Coach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5    Reading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6    Science Teacher Educ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7    Social Science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8    Social Studies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21    Computer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27    Health Occupations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28    History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99    Teacher Education, Specific Academic and Vocational Programs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4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2023   Vocational Education Teachers, Middle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205    Secondary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1    Agricultural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3    Business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8    Home Economics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0    Marketing Operations Teacher Ed./Mkt. &amp; Distribution Teacher Ed. (Voc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9    Technical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20    Trade and Industrial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27    Health Occupations Teacher Education (Vocational)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2031   Secondary School Teachers, Except Special and Vocation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203    Junior High/Intermediate/Middle School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205    Secondary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1    Agricultural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2    Art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3    Business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4    Driver and Safety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5    English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6    Foreign Languages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7    Health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8    Home Economics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9    Technology Teacher Education/Industrial Arts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0    Marketing Operations Teacher Ed./Mkt. &amp; Distribution Teacher Ed. (Voc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1    Mathematics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2    Music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4    Physical Education Teaching and Coach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5    Reading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6    Science Teacher Educ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7    Social Science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8    Social Studies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21    Computer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22    Biology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23    Chemistry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24    Drama and Dance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25    French Language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26    German Language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27    Health Occupations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28    History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29    Physics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30    Spanish Language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31    Speech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99    Teacher Education, Specific Academic and Vocational Programs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4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2032   Vocational Education Teachers, Second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205    Secondary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1    Agricultural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3    Business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8    Home Economics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0    Marketing Operations Teacher Ed./Mkt. &amp; Distribution Teacher Ed. (Voc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9    Technical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20    Trade and Industrial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27    Health Occupations Teacher Education (Vocational)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2041   Special Education Teachers, Preschool, Kindergarten, and Element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01    Special Educ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03    Education of the Deaf and Hearing Impair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05    Education of the Emotionally Handicapp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06    Education of the Mentally Handicapp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07    Education of the Multiple Handicapp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08    Education of the Physically Handicapp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09    Education of the Blind and Visually Handicapp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11    Education of the Specific Learning 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12    Education of the Speech Impair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13    Education of the Auti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99    Special Education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2042   Special Education Teachers, Middle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01    Special Educ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03    Education of the Deaf and Hearing Impair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05    Education of the Emotionally Handicapp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06    Education of the Mentally Handicapp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07    Education of the Multiple Handicapp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08    Education of the Physically Handicapp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09    Education of the Blind and Visually Handicapp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11    Education of the Specific Learning 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12    Education of the Speech Impair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13    Education of the Auti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99    Special Education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2043   Special Education Teachers, Secondary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01    Special Educ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03    Education of the Deaf and Hearing Impair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05    Education of the Emotionally Handicapp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06    Education of the Mentally Handicapp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07    Education of the Multiple Handicapped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4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2043   Special Education Teachers, Secondary School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08    Education of the Physically Handicapp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09    Education of the Blind and Visually Handicapp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11    Education of the Specific Learning Disabl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12    Education of the Speech Impair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13    Education of the Auti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99    Special Education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3011   Adult Literacy, Remedial Education, and GED Teachers and Instru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201    Adult and Continuing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401    Teaching English as a Second Language/Foreign Languag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3021   Self-Enrichment Education Tea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201    Adult and Continuing Teacher Educ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3099   Teachers and Instructo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205    Secondary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1    Agricultural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3    Business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08    Home Economics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0    Marketing Operations Teacher Ed./Mkt. &amp; Distribution Teacher Ed. (Voc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9    Technical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20    Trade and Industrial Teacher Education (Vocat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27    Health Occupations Teacher Education (Vocational)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4011   Archiv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0.1401    Museology/Museum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805    Public/Applied History and Archival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3    Art History, Criticism and Conserv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4012   Cu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0.1401    Museology/Museum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805    Public/Applied History and Archival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3    Art History, Criticism and Conserv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4013   Museum Technicians and Conserv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0.1401    Museology/Museum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5.0805    Public/Applied History and Archival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3    Art History, Criticism and Conservation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4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4021   Librar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.0101    Library Science/Librarianship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.9999    Library Science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4031   Library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.0301    Library Assista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9011   Audio-Visual Collections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0.0101    Educational/Instructional Media Tech./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9021   Farm and Home Management Advis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104    Farm and Ranch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302    Agricultural Animal Husbandry and Production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304    Crop Production Operations and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102    Agricultural Extens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4    Agricultural Animal Nutri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.0101    Home Economic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.0201    Business Home Econom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.0202    Home Economics Communic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.0301    Family and Community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.0401    Family Resource Management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.0402    Consumer Economics and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.0499    Family/Consumer Resource Management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.0601    Housing Studi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.0699    Housing Studi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.0701    Individual and Family Development Studi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.0703    Family and Marriage Counsel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.0704    Family Life and Relations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.0705    Gerontological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.0706    Child Growth, Care and Development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.0799    Individual and Family Development Studi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.0901    Clothing/Apparel and Textile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.9999    Home Economic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9999    Vocational Home Economic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9031   Instructional Coordin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301    Curriculum and Instruc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501    Educational/Instructional Media Desig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04    Education of the Gifted and Talented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4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9041   Teacher Assist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501    Teacher Assistant/Aid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5-9099   Education, Training, and Library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201    Bilingual/Bicultural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601    Educational Evaluation and Researc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603    Educational Statistics and Research Method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604    Educational Assessment, Testing and Measur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699    Educational Evaluation, Research and Statistic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.0301    Library 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.9999    Library Science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1011   Art Dire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402    Graphic Design, Commercial Art and Illu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1    Ar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6    Intermedia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1012   Craft Ar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201    Crafts, Folk Art and Artisan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1    Ar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5    Draw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6    Intermedi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8    Pain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9    Sculp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10    Printmak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11    Ceramics Arts and Ceram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12    Fiber, Textile and Weaving Ar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13    Metal and Jewelry Art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1013   Fine Artists, Including Painters, Sculptors, and Illust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1    Ar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2    Fine/Studio Ar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5    Draw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6    Intermedi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8    Pain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9    Sculp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10    Printmak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11    Ceramics Arts and Ceram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99    Fine Arts and Art Studi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703    Medical Illustrating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5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1014   Multi-Media Artists and Anim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402    Graphic Design, Commercial Art and Illu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1    Ar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5    Draw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6    Intermedi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8    Pain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10    Printmak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1019   Artists and Related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201    Crafts, Folk Art and Artisan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402    Graphic Design, Commercial Art and Illu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1    Ar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2    Fine/Studio Ar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99    Fine Arts and Art Studi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1021   Commercial and Industrial Desig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401    Design and Visual Communic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404    Industrial Desig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499    Design and Applied Art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1022   Fashion Desig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407    Fashion Design and Illustr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1023   Floral Desig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503    Floristry Marketing Oper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1024   Graphic Desig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401    Design and Visual Communic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402    Graphic Design, Commercial Art and Illu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404    Industrial Desig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1025   Interior Desig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4.0501    Interior Architec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.0603    Interior Environme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501    Home Furnishings and Equipment Installers and Consultant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599    Home Furnishings and Equipment Installers and Consultant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408    Interior Desig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1026   Merchandise Displayers and Window Trimm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501    Home Furnishings and Equipment Installers and Consultants, General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5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1027   Set and Exhibit Desig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401    Design and Visual Communic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499    Design and Applied Art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502    Technical Theater/Theater Design and Stagecraf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1029   Design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401    Design and Visual Communic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404    Industrial Desig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499    Design and Applied Art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2011   A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501    Drama/Theater Art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503    Acting and Direc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505    Drama/Theater Literature, History and Criticis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599    Dramatic/Theater Arts and Stagecraft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2012   Producers and Dire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701    Radio and Television Broadcas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501    Drama/Theater Art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503    Acting and Direc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505    Drama/Theater Literature, History and Criticis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599    Dramatic/Theater Arts and Stagecraft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601    Film/Cinema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602    Film-Video Making/Cinematography and Produc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2021   Athletes and Sports Competi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.0501    Health and Physical Education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2022   Coaches and Scou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4    Physical Education Teaching and Coach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.0501    Health and Physical Educ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.0504    Sport and Fitness Administration/Manage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2023   Umpires, Referees, and Other Sports Official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204    Umpires and Other Sports Official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299    Gaming and Sports Officiating Servi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2031   Dan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301    Dance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5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2032   Choreograp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301    Danc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2041   Music Directors and Compos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9.0501    Religious/Sacred Mus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901    Music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903    Music - General Performa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904    Music Theory and Composi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905    Musicology and Ethnomusic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906    Music Conduc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908    Music - Voice and Choral/Opera Performa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909    Music Business Management and Merchandis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999    Music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2042   Musicians and Sin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901    Music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903    Music - General Performa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907    Music - Piano and Organ Performa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908    Music - Voice and Choral/Opera Performa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999    Music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2099   Entertainers and Performers, Sports and Related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501    Drama/Theater Art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503    Acting and Direc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505    Drama/Theater Literature, History and Criticis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599    Dramatic/Theater Arts and Stagecraft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3011   Radio and Television Announ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402    Broadcast Journalis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701    Radio and Television Broadcast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3012   Public Address System and Other Announ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101    Communications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3021   Broadcast News Analy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401    Journalis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402    Broadcast Journalis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701    Radio and Television Broadcasting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5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3022   Reporters and Corresponde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401    Journalis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402    Broadcast Journalis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403    Mass Communic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499    Journalism and Mass Communication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3031   Public Relations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501    Public Relations and Organizational Communic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3041   Edi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401    Journalis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402    Broadcast Journalis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403    Mass Communic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9999    Communicatio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3.0501    English Creative Wri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3.1101    English Technical and Business Wri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501    Business Communic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3042   Technical Wri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3.1101    English Technical and Business Wri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501    Business Communic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3043   Writers and Auth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401    Journalis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402    Broadcast Journalism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403    Mass Communic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9999    Communicatio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3.0501    English Creative Wri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3.1101    English Technical and Business Wri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504    Playwriting and Screenwri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501    Business Communic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3091   Interpreters and Transl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003    Education of the Deaf and Hearing Impaire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6.0103    Foreign Language Interpretation and Transl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205    Sign Language Interpret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3099   Media and Communication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101    Communication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499    Journalism and Mass Communication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9999    Communications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5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4011   Audio and Video Equipment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0.0101    Educational/Instructional Media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0.0104    Radio and Television Broadcast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0.0199    Communications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501    Educational/Instructional Media Desig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103    Communication Systems Installer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4012   Broadcast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0.0104    Radio and Television Broadcast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0.0199    Communications Technol./Technician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4013   Radio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103    Communication Systems Installer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4014   Sound Engineering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0.0101    Educational/Instructional Media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0.0104    Radio and Television Broadcast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0.0199    Communications Technol./Technician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4021   Photograp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406    Commercial Photograph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605    Photograph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699    Film/Video and Photographic Art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4031   Camera Operators, Television, Video, and Motion Pictur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0.0104    Radio and Television Broadcast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0.0199    Communications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602    Film-Video Making/Cinematography and Produc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4032   Film and Video Edi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701    Radio and Television Broadcas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0.0104    Radio and Television Broadcast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0.0199    Communications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602    Film-Video Making/Cinematography and Produc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7-4099   Media and Communication Equipment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602    Film-Video Making/Cinematography and Produc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699    Film/Video and Photographic Arts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5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011   Chiropra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101    Chiropractic (D.C., D.C.M.)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021   Dentist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401    Dentistry (D.D.S., D.M.D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802    Dental Public Health Specialt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806    Pedodontics Specialt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022   Oral and Maxillofacial Surge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801    Dental/Oral Surgery Specialt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023   Orthodo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805    Orthodontics Specialt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024   Prosthodon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808    Prosthodontics Specialt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029   Dentists, All Other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501    Dental Clinical Sciences/Graduate Dentistry (M.S., Ph.D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802    Dental Public Health Specialt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803    Endodontics Specialt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804    Oral Pathology Specialt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807    Periodontics Specialt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899    Dental Residency Program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031   Dietitians and Nutrition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.0501    Foods and Nutrition Studi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.0502    Foods and Nutrition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.0503    Dietetics/Human Nutritional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.0505    Food Systems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.0599    Foods and Nutrition Studi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702    Medical Diet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041   Optometr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701    Optometry (O.D.)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051   Pharmac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0.0505    Medicinal/Pharmaceutical Chem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001    Pharmacy (B. Pharm., Pharm.D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002    Pharmacy Administration and Pharmaceu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003    Medical Pharmacology and Pharmaceutical Scien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099    Pharmacy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5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061   Anesthesi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03    Anesthesi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10    Critical Care Anesthesiology Residenc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062   Family and General Practitio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201    Medicine (M.D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901    Osteopathic Medicine (D.O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18    Family Medicine Residenc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063   Internist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11    Critical Care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17    Endocrinology and Metabolism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20    Gastroenter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22    Geriatric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24    Hemat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27    Infectious Diseas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28    Internal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32    Nephr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34    Neur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36    Nuclear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40    Onc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57    Pulmonary Diseas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60    Rheumatology Residenc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064   Obstetricians and Gynec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31    Neonatal-Perinatal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38    Obstetrics and Gynecology Residenc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065   Pediatrician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07    Child/Pediatric Neur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18    Family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31    Neonatal-Perinatal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47    Pediatric Hemato-Onc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48    Pediatric Nephr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49    Pediatric Orthopedics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50    Pediatric Surger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51    Pediatrics Residenc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066   Psychiatr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08    Child Psychiatr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55    Psychiatry Residenc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5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067   Surge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09    Colon and Rectal Surger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12    Critical Care Surger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21    General Surger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23    Hand Surger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33    Neurological Surgery/Neurosurger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42    Orthopedics/Orthopedic Surger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43    Otolaryng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49    Pediatric Orthopedics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50    Pediatric Surger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53    Plastic Surger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61    Sports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62    Thoracic Surger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63    Ur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64    Vascular Surgery Residenc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069   Physicians and Surgeon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201    Medicine (M.D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901    Osteopathic Medicine (D.O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01    Aerospace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02    Allergies and Immun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04    Blood Banking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06    Chemical Path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07    Child/Pediatric Neur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13    Dermat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14    Dermatopath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15    Diagnostic Radi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16    Emergency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17    Endocrinology and Metabolism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19    Forensic Path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20    Gastroenter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24    Hemat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25    Hematological Path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26    Immunopath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29    Laboratory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30    Musculoskeletal Onc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32    Nephr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34    Neur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35    Neuropath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36    Nuclear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37    Nuclear Radi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39    Occupational Medicine Residenc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5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069   Physicians and Surgeons, All Other          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40    Onc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41    Ophthalm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43    Otolaryng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44    Path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52    Physical and Rehabilitation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54    Preventive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56    Public Health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57    Pulmonary Diseas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58    Radiation Onc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59    Radioisotopic Path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60    Rheumat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61    Sports Medicine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63    Urology Residenc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999    Medical Residency Program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071   Physician Assist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807    Physician Assista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081   Podiatr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101    Podiatry (D.P.M., D.P., Pod.D.)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111   Registered Nurs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601    Nursing (R.N. Training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603    Nursing, Adult Health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604    Nursing Anesthetist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605    Nursing, Family Practice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606    Nursing, Maternal/Child Health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607    Nursing Midwifery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608    Nursing Science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609    Nursing, Pediatric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610    Nursing, Psychiatric/Mental Health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611    Nursing, Public Health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612    Nursing, Surgical (Post-R.N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699    Nursing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121   Audi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201    Communication Disorder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202    Audiology/Hearing Scien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204    Speech-Language Pathology and Aud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299    Communication Disorders Sciences and Services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5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122   Occupational Therap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306    Occupational Therap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123   Physical Therap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308    Physical Therap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124   Radiation Therap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907    Medical Radiologic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399    Rehabilitation/Therapeutic Servi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125   Recreational Therap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.0502    Adapted Physical Education/Therapeutic Recre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309    Recreational Therap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126   Respiratory Therap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908    Respiratory Therapy 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127   Speech-Language Path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201    Communication Disorder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203    Speech-Language Pat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204    Speech-Language Pathology and Aud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299    Communication Disorders Sciences and Servi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129   Therapist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.0505    Exercise Sciences/Physiology and Movement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301    Art Therap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302    Dance Therap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303    Hypnotherap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304    Movement Therap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305    Music Therap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399    Rehabilitation/Therapeutic Servi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131   Veterinar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401    Veterinary Medicine (D.V.M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501    Veterinary Clinical Sciences (M.S., Ph.D.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3001    Veterinary Anesthes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3002    Veterinary Dentis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3003    Veterinary Dermat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3004    Veterinary Emergency and Critical Care Medicin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3005    Veterinary Internal Medicin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3006    Laboratory Animal Medicin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3007    Veterinary Microbiolog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6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131   Veterinarians                               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3008    Veterinary Nutri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3009    Veterinary Ophthalm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3010    Veterinary Path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3011    Veterinary Practi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3012    Veterinary Preventive Medicin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3013    Veterinary Radi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3014    Veterinary Surge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3015    Theriogen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3016    Veterinary Toxic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3017    Zoological Medicin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3099    Veterinary Residency Program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1199   Health Diagnosing and Treating Practition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701    Acupuncture and Oriental Medicin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704    Naturopathic Medicin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2011   Medical and Clinical Laboratory Techn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002    Cytotechnolog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005    Medical Technolog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099    Health and Medical Laboratory Technol./Technician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2012   Medical and Clinical Laboratory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802    Medical Laboratory 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001    Blood Bank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003    Hematology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004    Medical Laboratory 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2021   Dental Hygien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602    Dental Hygienis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2031   Cardiovascular Technologists and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901    Cardiovascular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902    Electrocardiograph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906    Perfusion Tech./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2032   Diagnostic Medical Sonograp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910    Diagnostic Medical Sonograph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999    Health and Medical Diagnostic and Treatment Services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6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2033   Nuclear Medicine Techn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905    Nuclear Medical Tech./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2034   Radiologic Technologists and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907    Medical Radiologic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999    Health and Medical Diagnostic and Treatment Servi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2041   Emergency Medical Technicians and Paramed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904    Emergency Medical Tech./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2051   Dietetic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.0501    Foods and Nutrition Studi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.0502    Foods and Nutrition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9.0503    Dietetics/Human Nutritional Servic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2052   Pharmacy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805    Pharmacy Technician/Assista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2053   Psychiatric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502    Psychiatric/Mental Health Services 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2054   Respiratory Therapy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908    Respiratory Therapy 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2055   Surgical Techn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909    Surgical/Operating Room 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2056   Veterinary Technologists and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808    Veterinarian Assistant/Animal Health 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2061   Licensed Practical and Licensed Vocational Nurs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613    Practical Nurse (L.P.N. Training)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2071   Medical Records and Health Information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707    Medical Records Tech./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2081   Opticians, Dispens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801    Opticianry/Dispensing Optician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6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2091   Orthotists and Prosthet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307    Orthotics/Prosthetic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2099   Health Technologists and Technician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899    Health and Medical Assistant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903    Electroencephalograph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999    Health and Medical Diagnostic and Treatment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9999    Health Professions and Related Scien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9011   Occupational Health and Safety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701    Occupational Safety and Health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799    Quality Control and Safety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202    Environmental Heal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206    Occupational Health and Industrial Hygien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9012   Occupational Health and Safety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202    Environmental Heal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206    Occupational Health and Industrial Hygien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9091   Athletic Trai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4    Physical Education Teaching and Coach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.0501    Health and Physical Educ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.0503    Athletic Training and Sports Medicin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29-9099   Healthcare Practitioners and Technical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899    Health and Medical Assistant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999    Health and Medical Diagnostic and Treatment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9999    Health Professions and Related Scien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1-1011   Home Health Aid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615    Home Health Aid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1-1012   Nursing Aides, Orderlies, and Attend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614    Nurse Assistant/Aid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601    Health Aid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1-1013   Psychiatric Aid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502    Psychiatric/Mental Health Services 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601    Health Aide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6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1-2011   Occupational Therapist Assist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803    Occupational Therapy Assista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1-2012   Occupational Therapist Aid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803    Occupational Therapy Assista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1-2021   Physical Therapist Assist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806    Physical Therapy Assista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1-2022   Physical Therapist Aid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806    Physical Therapy Assista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1-9011   Massage Therap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901    Hospitality and Recreation Marketing Operation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999    Hospitality and Recreation Marketing Operatio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404    Dietician Assista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1-9091   Dental Assist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601    Dental Assista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1-9092   Medical Assist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705    Medical Office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801    Medical 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804    Ophthalmic Medical 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899    Health and Medical Assistant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804    Orthoptic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1-9093   Medical Equipment Prepa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801    Medical 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804    Ophthalmic Medical 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899    Health and Medical Assistant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1-9094   Medical Transcription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708    Medical Transcrip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1-9095   Pharmacy Aid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805    Pharmacy Technician/Assista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1-9096   Veterinary Assistants and Laboratory Animal Careta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501    Agricultural Supplies Retailing and Wholesal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808    Veterinarian Assistant/Animal Health Technician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6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1-9099   Healthcare Support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705    Medical Office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801    Medical 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804    Ophthalmic Medical 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899    Health and Medical Assistant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804    Orthop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899    Ophthalmic/Optometric Servi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3-1011   First-Line Supervisors/Managers of Correctional Offi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903    Recreation Products/Service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0102    Corrections/Correctional Administr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3-1012   First-Line Supervisors/Managers of Police and Detectiv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0102    Corrections/Correctional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0103    Criminal Justice/Law Enforcement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0104    Criminal Justice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0107    Law Enforcement/Police Scienc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3-1021   First-Line Supervisors/Managers of Fire Fighting and Prevention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0201    Fire Protection and Safety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0202    Fire Services Administr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3-1099   First-Line Supervisors/Managers, Protective Service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903    Recreation Products/Services Marketing Oper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3-2011   Fire Figh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0203    Fire Science/Firefigh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0299    Fire Protection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3-2021   Fire Inspectors and Investig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0201    Fire Protection and Safety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0203    Fire Science/Firefight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3-2022   Forest Fire Inspectors and Prevention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0203    Fire Science/Firefight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3-3011   Bailiff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0107    Law Enforcement/Police Science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6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3-3012   Correctional Officers and Jai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0102    Corrections/Correctional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0199    Criminal Justice and Correction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3-3021   Detectives and Criminal Investig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0107    Law Enforcement/Police Scienc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3-3031   Fish and Game Warde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301    Fishing and Fisheries Sciences and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601    Wildlife and Wildlands Manage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3-3041   Parking Enforcement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9999    Protective Servi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3-3051   Police and Sheriff's Patrol Offi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0107    Law Enforcement/Police Scienc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3-3052   Transit and Railroad Poli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0109    Security and Loss Prevention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9999    Protective Servi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3-9011   Animal Control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9999    Protective Servi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3-9021   Private Detectives and Investig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0107    Law Enforcement/Police Scienc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3-9031   Gaming Surveillance Officers and Gaming Investig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0107    Law Enforcement/Police Scienc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3-9032   Security Guard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0109    Security and Loss Prevention Servic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3-9091   Crossing Guard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9999    Protective Servi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3-9092   Lifeguards, Ski Patrol, and Other Recreational Protective Service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9999    Protective Services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6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3-9099   Protective Service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3.9999    Protective Servi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5-1011   Chefs and Head Coo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903    Recreation Products/Service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503    Culinary Arts/Chef Train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405    Food Cate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5-1012   First-Line Supervisors/Managers of Food Preparation and Serving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903    Recreation Products/Service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906    Food Sales Oper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5-2011   Cooks, Fast Foo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505    Kitchen Personnel/Cook and Assistant Train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5-2012   Cooks, Institution and Cafeteria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505    Kitchen Personnel/Cook and Assistant Train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599    Culinary Arts and Related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401    Institutional Food Workers and Administrator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409    Institutional Food Services Administ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5-2013   Cooks, Private Househol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503    Culinary Arts/Chef Train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505    Kitchen Personnel/Cook and Assistant Train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5-2014   Cooks, Restaur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503    Culinary Arts/Chef Train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5-2015   Cooks, Short Ord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505    Kitchen Personnel/Cook and Assistant Train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5-2019   Cook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503    Culinary Arts/Chef Train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5-2021   Food Preparation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505    Kitchen Personnel/Cook and Assistant Train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405    Food Cate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5-3011   Bar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502    Bartender/Mixologist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6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5-3021   Combined Food Preparation and Serving Workers, Including Fast Foo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505    Kitchen Personnel/Cook and Assistant Train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5-3022   Counter Attendants, Cafeteria, Food Concession, and Coffee Shop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507    Waiter/Waitress and Dining Room Manag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5-3031   Waiters and Waitress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507    Waiter/Waitress and Dining Room Manag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5-3041   Food Servers, Nonrestaur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507    Waiter/Waitress and Dining Room Manag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5-9011   Dining Room and Cafeteria Attendants and Bartender Help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5-9021   Dishwas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5-9031   Hosts and Hostesses, Restaurant, Lounge, and Coffee Shop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507    Waiter/Waitress and Dining Room Manag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5-9099   Food Preparation and Serving Related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405    Food Cate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499    Institutional Food Workers and Administrato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7-1011   First-Line Supervisors/Managers of Housekeeping and Janitorial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605    Executive Housekeep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7-1012   First-Line Supervisors/Managers of Landscaping, Lawn Service, and Groundskeeping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603    Ornamental Horticulture Operations and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605    Landscaping Operations and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607    Turf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903    Recreation Products/Services Marketing Oper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7-2011   Janitors and Cleaners, Except Maids and Housekeeping Clea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601    Custodial, Housekeeping and Home Services Workers and Managers, Gen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604    Custodian/Caretak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7-2012   Maids and Housekeeping Clea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601    Custodial, Housekeeping and Home Services Workers and Managers, Gen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604    Custodian/Caretak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605    Executive Housekeep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6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7-2019   Building Cleaning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601    Custodial, Housekeeping and Home Services Workers and Managers, Gen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604    Custodian/Caretak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699    Custodial, Housekeeping and Home Services Workers and Manage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7-2021   Pest Control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501    Agricultural Supplies Retailing and Wholesal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7-3011   Landscaping and Groundskeeping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605    Landscaping Operations and Manage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7-3012   Pesticide Handlers, Sprayers, and Applicators, Veget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605    Landscaping Operations and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606    Nursery Operations and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607    Turf Manage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7-3013   Tree Trimmers and Pru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699    Horticulture Services Operations and Management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7-3019   Grounds Maintenance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1011   Gaming Supervis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903    Recreation Products/Services Marketing Oper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1012   Slot Key Pers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903    Recreation Products/Services Marketing Oper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1021   First-Line Supervisors/Managers of Personal Service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903    Recreation Products/Services Marketing Oper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2011   Animal Trai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505    Animal Train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507    Equestrian/Equine Studies, Horse Management and Train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2021   Nonfarm Animal Careta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501    Agricultural Supplies Retailing and Wholesal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3011   Gaming Dea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203    Card Deal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6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3012   Gaming and Sports Book Writers and Run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901    Hospitality and Recreation Marketing Operation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999    Hospitality and Recreation Marketing Operatio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203    Card Deal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404    Dietician Assista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3019   Gaming Service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901    Hospitality and Recreation Marketing Operation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999    Hospitality and Recreation Marketing Operatio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404    Dietician Assista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3021   Motion Picture Projection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499    Miscellaneous Mechanics and Repaire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3031   Ushers, Lobby Attendants, and Ticket Ta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3091   Amusement and Recreation Attend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3092   Costume Attend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3093   Locker Room, Coatroom, and Dressing Room Attend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3099   Entertainment Attendants and Related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4011   Embalm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301    Funeral Services and Mortuary Scienc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4021   Funeral Attend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301    Funeral Services and Mortuary Scienc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5011   Barb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402    Barber/Hairstylis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5012   Hairdressers, Hairstylists, and Cosmetolog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401    Cosmetic Servi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402    Barber/Hairstyl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403    Cosmetologist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7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5012   Hairdressers, Hairstylists, and Cosmetologists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404    Electrolysis 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406    Make-Up Art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499    Cosmetic Servi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5091   Makeup Artists, Theatrical and Performa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401    Cosmetic Servi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403    Cosmetolog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406    Make-Up Artis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5092   Manicurists and Pedicur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403    Cosmetologis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5093   Shampoo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401    Cosmetic Services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5094   Skin Care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401    Cosmetic Servi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403    Cosmetologis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6011   Baggage Porters and Bellhop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6012   Concierg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999    Hospitality and Recreation Marketing Operation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6021   Tour Guides and Escor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901    Hospitality and Recreation Marketing Operation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903    Recreation Products/Service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1104    Tourism Promotion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1105    Travel Services Marketing Oper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6022   Travel Guid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901    Hospitality and Recreation Marketing Operations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6031   Flight Attend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106    Flight Attenda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6032   Transportation Attendants, Except Flight Attendants and Baggage Por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1105    Travel Services Marketing Operation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7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9011   Child Care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201    Child Care and Guidance Workers and Manager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202    Child Care Provider/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299    Child Care and Guidance Workers and Manage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9021   Personal and Home Care Aid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405    Massag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602    Elder Care Provider/Compan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606    Homemaker's Aid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9031   Fitness Trainers and Aerobics Instru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901    Hospitality and Recreation Marketing Operation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999    Hospitality and Recreation Marketing Operatio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201    Adult and Continuing Teacher Educ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1314    Physical Education Teaching and Coach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404    Dietician 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.0101    Parks, Recreation and Leisure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.0301    Parks, Recreation and Leisure Facilitie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.0501    Health and Physical Educ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.0504    Sport and Fitness Administration/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.0599    Health and Physical Education/Fitnes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.9999    Parks, Recreation, Leisure and Fitness Studi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9032   Recreation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.0101    Parks, Recreation and Leisure Stud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.0301    Parks, Recreation and Leisure Facilitie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.0504    Sport and Fitness Administration/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.0599    Health and Physical Education/Fitnes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.9999    Parks, Recreation, Leisure and Fitness Studi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9041   Residential Advis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202    Child Care Provider/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203    Child Care Services Manag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31.0504    Sport and Fitness Administration/Manage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39-9099   Personal Care and Service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1-1011   First-Line Supervisors/Managers of Retail Sales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204    Business Service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299    Business and Personal Services Marketing Operatio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601    Food Products Retailing and Wholesaling Operation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7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1-1011   First-Line Supervisors/Managers of Retail Sales Workers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05    General Retail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06    General Selling Skills and Sales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99    General Retailing and Wholesaling Operations and Skill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809    Home Product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810    Office Products Marketing Oper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1-1012   First-Line Supervisors/Managers of Non-Retail Sales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204    Business Service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299    Business and Personal Services Marketing Operatio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05    General Retail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99    General Retailing and Wholesaling Operations and Skill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809    Home Product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810    Office Products Marketing Oper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1-2011   Cashi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601    Food Products Retailing and Wholesal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05    General Retailing Oper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1-2012   Gaming Change Persons and Booth Cashi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901    Hospitality and Recreation Marketing Operation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999    Hospitality and Recreation Marketing Operatio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404    Dietician Assista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1-2021   Counter and Rental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06    General Selling Skills and Sales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1299    Vehicle and Petroleum Products Marketing Operation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1-2022   Parts Salespers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06    General Selling Skills and Sales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1203    Vehicle Parts and Accessorie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1208    Vehicle Marketing Oper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1-2031   Retail Salespers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101    Apparel and Accessories Marketing Operation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199    Apparel and Accessories Marketing Operatio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601    Food Products Retailing and Wholesal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05    General Retail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06    General Selling Skills and Sales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809    Home Product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1301    Health Products and Service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306    Fashion and Fabric Consultant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7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1-3011   Advertising Sales Age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9.0201    Advertis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1-3021   Insurance Sales Age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1001    Insurance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5    Insurance and Risk Manage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1-3031   Securities, Commodities, and Financial Services Sales Age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401    Financial Service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4    Financial Plann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7    Investments and Securiti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1-3041   Travel Age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1105    Travel Services Marketing Oper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1-3099   Sales Representatives, Service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204    Business Service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205    Personal Service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299    Business and Personal Services Marketing Operatio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05    General Retail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06    General Selling Skills and Sales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1301    Health Products and Services Marketing Oper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1-4011   Sales Representatives, Wholesale and Manufacturing, Technical and Scientific Produc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06    General Selling Skills and Sales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810    Office Product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1301    Health Products and Services Marketing Oper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1-4012   Sales Representatives, Wholesale and Manufacturing, Except Technical and Scientific Produc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102    Fashion Merchandis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299    Business and Personal Services Marketing Operatio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99    General Retailing and Wholesaling Operations and Skill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810    Office Product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9999    Marketing Operations/Marketing and Distribution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306    Fashion and Fabric Consulta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1-9011   Demonstrators and Product Promo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05    General Retailing Operation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7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1-9012   Model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103    Fashion Model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1-9021   Real Estate Bro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501    Real Estat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1-9022   Real Estate Sales Age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301    Entrepreneurship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201    Community Organization, Resources and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401    Public Administ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704    Arts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101    Busines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1    Business Administration and Management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6    Non-Profit and Public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99    Business Administration and Management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701    Enterprise Management and Oper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702    Franchise Opera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799    Enterprise Management and Operation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903    Travel-Tourism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999    Hospitality Services Management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501    Real Estat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9999    Business Management and Administrative Servi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1-9031   Sales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99    General Retailing and Wholesaling Operations and Skill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4.2701    Systems Engineer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1-9041   Telemarke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06    General Selling Skills and Sales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08    General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809    Home Products Marketing Oper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1-9091   Door-To-Door Sales Workers, News and Street Vendors, and Related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06    General Selling Skills and Sales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08    General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809    Home Products Marketing Oper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1-9099   Sales and Related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204    Business Service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205    Personal Service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299    Business and Personal Services Marketing Operatio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01    Auctioneering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7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1-9099   Sales and Related Workers, All Other        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05    General Retail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06    General Selling Skills and Sales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08    General Marketing Oper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1011   First-Line Supervisors/Managers of Office and Administrative Support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4    Office Supervision and Manage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2011   Switchboard Operators, Including Answering Servi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6    Receptionis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2021   Telephone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6    Receptionis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2099   Communications Equipment Operato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3011   Bill and Account Colle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3    Banking and Financial Support Servic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3021   Billing and Posting Clerks and Machine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302    Accounting 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3031   Bookkeeping, Accounting, and Auditing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302    Accounting 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399    Accounting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3041   Gaming Cage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601    Food Products Retailing and Wholesal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05    General Retail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3    Banking and Financial Support Servic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3051   Payroll and Timekeeping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302    Accounting 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3061   Procurement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8    General Office/Clerical and Typing Servic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3071   Tel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3    Banking and Financial Support Service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7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4011   Brokerage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302    Accounting 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4021   Correspondence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8    General Office/Clerical and Typing Servic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4031   Court, Municipal, and License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8    General Office/Clerical and Typing Servic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4041   Credit Authorizers, Checkers, and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3    Banking and Financial Support Servic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4051   Customer Service Representativ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6    Receptionis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4061   Eligibility Interviewers, Government Program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0201    Community Organization, Resources and Servic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4071   File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8    General Office/Clerical and Typing Servic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4081   Hotel, Motel, and Resort Desk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902    Hotel/Motel Services Marketing Oper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4111   Interviewers, Except Eligibility and Lo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6    Reception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001    Human Resources Manage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4121   Library Assistants, Cleric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301    Curriculum and Instruc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3.0501    Educational/Instructional Media Desig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5.0301    Library Assista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4131   Loan Interviewers and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3    Banking and Financial Support Servic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4141   New Accounts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3    Banking and Financial Support Service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7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4151   Order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6    Reception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8    General Office/Clerical and Typing Servic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4161   Human Resources Assistants, Except Payroll and Timekeep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8    General Office/Clerical and Typing Servic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4171   Receptionists and Information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703    Health Unit Coordinator/Ward Clerk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6    Reception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8    General Office/Clerical and Typing Servic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4181   Reservation and Transportation Ticket Agents and Travel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1104    Tourism Promotion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1105    Travel Services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1199    Tourism and Travel Services Marketing Operation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4199   Information and Record Clerk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8    General Office/Clerical and Typing Servic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5011   Cargo and Freight Age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8    General Office/Clerical and Typing Servic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5021   Couriers and Messen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5031   Police, Fire, and Ambulance Dispat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1    Business Administration and Management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5032   Dispatchers, Except Police, Fire, and Ambula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501    Stationary Energy Sources Installer and Operat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399    Water Transportation Worke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5041   Meter Readers, Utilit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5051   Postal Service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8    General Office/Clerical and Typing Service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7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5052   Postal Service Mail Carri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5053   Postal Service Mail Sorters, Processors, and Processing Machine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8    General Office/Clerical and Typing Servic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5061   Production, Planning, and Expediting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301    Clothing, Apparel and Textile Workers and Manager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303    Commercial Garment and Apparel Work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201    Graphic and Printing Equipment Operator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205    Mechanical Typesetter and Compos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301    Accoun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302    Accounting 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7    Information Processing/Data Entry 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8    General Office/Clerical and Typing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205    Business Computer Facilities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5071   Shipping, Receiving, and Traffic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8    General Office/Clerical and Typing Servic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5081   Stock Clerks and Order Fil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601    Food Products Retailing and Wholesal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05    General Retail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899    Home and Office Products Marketing Operation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5111   Weighers, Measurers, Checkers, and Samplers, Recordkeep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8    General Office/Clerical and Typing Servic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6011   Executive Secretaries and Administrative Assist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1    Administrative Assistant/Secretarial Science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2    Executive Assistant/Secret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6012   Legal Secretar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3    Legal Administrative Assistant/Secret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6013   Medical Secretari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4    Medical Administrative Assistant/Secretary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6014   Secretaries, Except Legal, Medical, and Executiv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1    Administrative Assistant/Secretarial Science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2    Executive Assistant/Secretary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7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9011   Computer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301    Data Process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1205    Business Computer Facilities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9021   Data Entry Key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201    Graphic and Printing Equipment Operator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7    Information Processing/Data Entry 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9022   Word Processors and Typ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8    General Office/Clerical and Typing Servic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9031   Desktop Publis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212    Desktop Publishing Equipment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9041   Insurance Claims and Policy Processing Clerk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1001    Insurance Marketing Operati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8    General Office/Clerical and Typing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805    Insurance and Risk Manage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9051   Mail Clerks and Mail Machine Operators, Except Postal Servi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8    General Office/Clerical and Typing Servic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9061   Office Clerk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8    General Office/Clerical and Typing Servic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9071   Office Machine Operators, Except Comput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8    General Office/Clerical and Typing Servic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9081   Proofreaders and Copy Ma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201    Graphic and Printing Equipment Operator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9111   Statistical Assist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302    Accounting 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3-9199   Office and Administrative Support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408    General Office/Clerical and Typing Service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5-1011   First-Line Supervisors/Managers of Farming, Fishing, and Forestry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104    Farm and Ranch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199    Agricultural Business and Management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301    Agricultural Production Workers and Manager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302    Agricultural Animal Husbandry and Production Management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8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5-1011   First-Line Supervisors/Managers of Farming, Fishing, and Forestry Workers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304    Crop Production Operations and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399    Agricultural Production Workers and Manage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9999    Agricultural Business and Production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1    Animal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2    Agricultural Animal Breeding and Gene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4    Agricultural Animal Nutri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6    Dairy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9    Poultry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401    Plant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402    Agronomy and Crop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409    Range Science and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301    Fishing and Fisheries Sciences and Manage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5-2011   Agricultural Inspe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4.9999    Public Administration and Servi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5-2021   Animal Bree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302    Agricultural Animal Husbandry and Production Manage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5-2031   Farm Labor Contra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104    Farm and Ranch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199    Agricultural Business and Management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301    Agricultural Production Workers and Manager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302    Agricultural Animal Husbandry and Production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304    Crop Production Operations and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399    Agricultural Production Workers and Manage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599    Agricultural Supplies and Related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9999    Agricultural Business and Production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1    Animal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2    Agricultural Animal Breeding and Genet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4    Agricultural Animal Nutritio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6    Dairy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209    Poultry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401    Plant Science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402    Agronomy and Crop Scie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2.0409    Range Science and Manage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5-2041   Graders and Sorters, Agricultural Produc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501    Agricultural Supplies Retailing and Wholesaling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8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5-2091   Agricultural Equipment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204    Agricultural Power Machinery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5-2092   Farmworkers and Laborers, Crop, Nursery, and Greenhous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304    Crop Production Operations and Manage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5-2093   Farmworkers, Farm and Ranch Animal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302    Agricultural Animal Husbandry and Production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501    Agricultural Supplies Retailing and Wholesal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599    Agricultural Supplies and Related Servi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5-2099   Agricultural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5-3011   Fishers and Related Fishing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301    Fishing and Fisheries Sciences and Manage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5-3021   Hunters and Trapp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5-4011   Forest and Conservation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101    Natural Resources Conserv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203    Natural Resources Law Enforcement and Protective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299    Natural Resources Management and Protective Servi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401    Forest Harvesting and Production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404    Forest Products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501    Forestry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502    Forestry Scien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506    Forest Manage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509    Wood Science and Pulp/Paper Tech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599    Forestry and Related Scienc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9999    Conservation and Renewable Natural Resourc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5-4021   Fal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405    Logging/Timber Harvesting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5-4022   Logging Equipment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405    Logging/Timber Harvesting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8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5-4023   Log Graders and Sca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404    Forest Products Tech./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5-4029   Logging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401    Forest Harvesting and Production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405    Logging/Timber Harvest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3.0499    Forest Production and Processing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5-9099   Farming, Fishing, and Forestry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1011   First-Line Supervisors/Managers of Construction Trades and Extraction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011   Boilerma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03    Industrial Machinery Main.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021   Brickmasons and Blockmas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101    Mason and Tile Sett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022   Stonemas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101    Mason and Tile Sett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031   Carpen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201    Carpent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306    Marine Main. and Ship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041   Carpet Instal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9999    Construction Trad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042   Floor Layers, Except Carpet, Wood, and Hard Til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201    Carpent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9999    Construction Trad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306    Marine Main. and Ship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043   Floor Sanders and Finis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9999    Construction Trad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044   Tile and Marble Set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101    Mason and Tile Sett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499    Construction and Building Finishers and Managers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8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051   Cement Masons and Concrete Finis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053   Terrazzo Workers and Finis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499    Construction and Building Finishers and Manage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061   Construction Labo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071   Paving, Surfacing, and Tamping Equipment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02    Construction Equipment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072   Pile-Driver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02    Construction Equipment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073   Operating Engineers and Other Construction Equipment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02    Construction Equipment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081   Drywall and Ceiling Tile Instal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082   Tap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9999    Construction Trad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111   Electr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302    Electr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306    Marine Main. and Ship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121   Glazi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131   Insulation Workers, Floor, Ceiling, and Wal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9999    Construction Trad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132   Insulation Workers, Mechanic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9999    Construction Trad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141   Painters, Construction and Maintenanc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408    Painter and Wall Cover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8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142   Paperhan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408    Painter and Wall Cove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151   Pipelay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501    Plumber and Pipefitt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152   Plumbers, Pipefitters, and Steamfit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501    Plumber and Pipefitt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161   Plasterers and Stucco Mas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9999    Construction Trad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171   Reinforcing Iron and Rebar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499    Construction and Building Finishers and Manage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181   Roof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211   Sheet Metal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6    Sheet Metal Work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2221   Structural Iron and Steel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9999    Construction Trad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3011   Helpers--Brickmasons, Blockmasons, Stonemasons, and Tile and Marble Set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101    Mason and Tile Sett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3012   Helpers--Carpen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201    Carpent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3013   Helpers--Electr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302    Electr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3014   Helpers--Painters, Paperhangers, Plasterers, and Stucco Mas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408    Painter and Wall Cove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3015   Helpers--Pipelayers, Plumbers, Pipefitters, and Steamfit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501    Plumber and Pipefitt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8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3016   Helpers--Roof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3019   Helpers, Construction Trade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4011   Construction and Building Inspe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403    Construction/Building Inspec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4021   Elevator Installers and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03    Industrial Machinery Main.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4031   Fence Ere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201    Carpent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4041   Hazardous Materials Removal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9999    Construction Trad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4051   Highway Maintenance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02    Construction Equipment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4061   Rail-Track Laying and Maintenance Equipment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02    Construction Equipment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4071   Septic Tank Servicers and Sewer Pipe Clea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501    Plumber and Pipefitt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4091   Segmental Pav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101    Mason and Tile Sett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499    Construction and Building Finishers and Manage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4099   Construction and Related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9999    Construction Trade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02    Construction Equipment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5011   Derrick Operators, Oil and Ga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02    Construction Equipment Operat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99    Vehicle and Equipment Operators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8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5012   Rotary Drill Operators, Oil and Ga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99    Vehicle and Equipment Operato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5013   Service Unit Operators, Oil, Gas, and Min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99    Vehicle and Equipment Operato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5021   Earth Drillers, Except Oil and Ga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02    Construction Equipment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5031   Explosives Workers, Ordnance Handling Experts, and Blas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5041   Continuous Mining Machine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02    Construction Equipment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5042   Mine Cutting and Channeling Machine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02    Construction Equipment Operat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99    Vehicle and Equipment Operato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5049   Mining Machine Operato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02    Construction Equipment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5051   Rock Splitters, Quar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101    Mason and Tile Sett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5061   Roof Bolters, Min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99    Vehicle and Equipment Operato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5071   Roustabouts, Oil and Ga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99    Industrial Equipment Main. and Repaire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5081   Helpers--Extraction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7-5099   Extraction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02    Construction Equipment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1011   First-Line Supervisors/Managers of Mechanics, Installers, and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5    Operations Management and Supervision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8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2011   Computer, Automated Teller, and Office Machine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402    Computer Main.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401    Building/Property Main. and Manag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102    Business Machine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104    Computer Installer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2021   Radio Mechan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103    Communication Systems Installer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2022   Telecommunications Equipment Installers and Repairers, Except Line Instal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103    Communication Systems Installer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2091   Avionics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402    Computer Main.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102    Business Machine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104    Computer Installer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105    Industrial Electronics Installer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607    Aircraft Mechanic/Technician, Airfram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609    Aviation Systems and Avionics Main. Technologist/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2092   Electric Motor, Power Tool, and Related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101    Electrical and Electronics Equipment Installer and Repairer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2093   Electrical and Electronics Installers and Repairers, Transportation Equip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604    Auto/Automotive Mechanic/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2094   Electrical and Electronics Repairers, Commercial and Industrial Equip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402    Computer Main.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104    Computer Installer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105    Industrial Electronics Installer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2095   Electrical and Electronics Repairers, Powerhouse, Substation, and Rela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101    Electrical and Electronics Equipment Installer and Repairer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199    Electrical and Electronics Equipment Installer and Repairer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501    Stationary Energy Sources Installer and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2096   Electronic Equipment Installers and Repairers, Motor Vehicl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604    Auto/Automotive Mechanic/Technician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8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2097   Electronic Home Entertainment Equipment Installers and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103    Communication Systems Installer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2098   Security and Fire Alarm Systems Instal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302    Electr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3011   Aircraft Mechanics and Service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607    Aircraft Mechanic/Technician, Airfram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608    Aircraft Mechanic/Technician, Powerpla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3021   Automotive Body and Related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603    Auto/Automotive Body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3022   Automotive Glass Installers and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603    Auto/Automotive Body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3023   Automotive Service Technicians and Mechan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803    Automotive Engineer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604    Auto/Automotive Mechanic/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3031   Bus and Truck Mechanics and Diesel Engine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605    Diesel Engine Mechanic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699    Vehicle and Mobile Equipment Mechanics and Repaire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3041   Farm Equipment Mechan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201    Agricultural Mechanization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204    Agricultural Power Machinery Operat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299    Agricultural Mechanization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3042   Mobile Heavy Equipment Mechanics, Except Engin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02    Heavy Equipment Main.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3043   Rail Car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02    Heavy Equipment Main.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3051   Motorboat Mechan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03    Industrial Machinery Main.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99    Industrial Equipment Main. and Repaire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606    Small Engine Mechanic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306    Marine Main. and Ship Repair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8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3052   Motorcycle Mechan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611    Motorcycle Mechanic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3053   Outdoor Power Equipment and Other Small Engine Mechan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606    Small Engine Mechanic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3091   Bicycle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610    Bicycle Mechanic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3092   Recreational Vehicle Service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401    Building/Property Main. and Manag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3093   Tire Repairers and Chan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699    Vehicle and Mobile Equipment Mechanics and Repaire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9011   Mechanical Door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401    Instrument Calibration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9012   Control and Valve Installers and Repairers, Except Mechanical Do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401    Instrument Calibration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9021   Heating, Air Conditioning, and Refrigeration Mechanics and Instal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501    Heating, Air Conditioning and Refrigeration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201    Heating, Air Conditioning and Refrigeration Mechanic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9031   Home Appliance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106    Major Appliance Installer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9041   Industrial Machinery Mechanic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03    Industrial Machinery Main.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99    Industrial Equipment Main. and Repaire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306    Marine Main. and Ship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9042   Maintenance and Repair Worker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401    Building/Property Main. and Manag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9043   Maintenance Workers, Machine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03    Industrial Machinery Main.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99    Industrial Equipment Main. and Repairers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9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9044   Millwrigh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02    Heavy Equipment Main.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9045   Refractory Materials Repairers, Except Brickmaso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03    Industrial Machinery Main.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9051   Electrical Power-Line Installers and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301    Electrical and Power Transmission Installer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303    Linework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399    Electrical and Power Transmission Installer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9052   Telecommunications Line Installers and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103    Communication Systems Installer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9061   Camera and Photographic Equipment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101    Electrical and Electronics Equipment Installer and Repairer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401    Instrument Calibration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9062   Medical Equipment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401    Biomedical Engineering-Related Tech./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9063   Musical Instrument Repairers and Tu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404    Musical Instrument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9064   Watch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408    Watch, Clock and Jewelry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9069   Precision Instrument and Equipment Repair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404    Instrumentation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499    Electromechanical Instrumentation and Main.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401    Instrument Calibration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9091   Coin, Vending, and Amusement Machine Servicers and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499    Electromechanical Instrumentation and Main. Technol./Technician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199    Electrical and Electronics Equipment Installer and Repairer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401    Instrument Calibration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9092   Commercial Div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304    Diver (Profess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306    Marine Main. and Ship Repair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9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9093   Fabric Menders, Except Gar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301    Clothing, Apparel and Textile Workers and Manager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303    Commercial Garment and Apparel Work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9094   Locksmiths and Safe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403    Locksmith and Safe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9095   Manufactured Building and Mobile Home Instal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9096   Rig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02    Construction Equipment Operat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306    Marine Main. and Ship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9097   Signal and Track Switch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302    Electr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9098   Helpers--Installation, Maintenance, and Repair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03    Industrial Machinery Main.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49-9099   Installation, Maintenance, and Repair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1011   First-Line Supervisors/Managers of Production and Operating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5    Operations Management and Supervis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2011   Aircraft Structure, Surfaces, Rigging, and Systems Assemb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607    Aircraft Mechanic/Technician, Airframe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608    Aircraft Mechanic/Technician, Powerpl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609    Aviation Systems and Avionics Main. Technologist/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2021   Coil Winders, Tapers, and Finis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105    Industrial Electronics Installer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2022   Electrical and Electronic Equipment Assemb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103    Communication Systems Installer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105    Industrial Electronics Installer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2023   Electromechanical Equipment Assemb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403    Electromechanical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405    Robotics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499    Electromechanical Instrumentation and Main. Technol./Technicians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9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2023   Electromechanical Equipment Assemblers      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3    Machine Shop Assista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2031   Engine and Other Machine Assemb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103    Communication Systems Installer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104    Computer Installer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02    Heavy Equipment Main.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03    Industrial Machinery Main.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2041   Structural Metal Fabricators and Fit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3    Machine Shop 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306    Marine Main. and Ship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2091   Fiberglass Laminators and Fabric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306    Marine Main. and Ship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2092   Team Assemb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502    Window Treatment Maker and Install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2093   Timing Device Assemblers, Adjusters, and Calib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408    Watch, Clock and Jewelry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3    Machine Shop Assista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2099   Assemblers and Fabricato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502    Window Treatment Maker and Install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3011   Ba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501    Baker/Pastry Chef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3021   Butchers and Meat Cut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506    Meatcutt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3022   Meat, Poultry, and Fish Cutters and Trimm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506    Meatcutt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3023   Slaughterers and Meat Pac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2.0506    Meatcutt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3091   Food and Tobacco Roasting, Baking, and Drying Machine Operators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401    Agricultural and Food Products Processing Operations and Mgmt.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9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3092   Food Batchma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401    Agricultural and Food Products Processing Operations and Mgmt.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401    Institutional Food Workers and Administrators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3093   Food Cooking Machine Operators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1.0401    Agricultural and Food Products Processing Operations and Mgmt.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4011   Computer-Controlled Machine Tool Operato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3    Machine Shop Assista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4012   Numerical Tool and Process Control Programm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201    Computer Programm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1.0301    Data Processing Tech.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102    Business Machine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103    Communication Systems Installer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105    Industrial Electronics Installer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3    Machine Shop Assista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4021   Extruding and Drawing Machine Setters, Operators, and Tend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1    Machinist/Machine Technologis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4022   Forging Machine Setters, Operators, and Tend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1    Machinist/Machine Technologis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4023   Rolling Machine Setters, Operators, and Tend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1    Machinist/Machine Technolog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6    Sheet Metal Work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4031   Cutting, Punching, and Press Machine Setters, Operators, and Tend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1    Machinist/Machine Technolog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6    Sheet Metal Work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4032   Drilling and Boring Machine Tool Setters, Operators, and Tend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1    Machinist/Machine Technologis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4033   Grinding, Lapping, Polishing, &amp; Buffing Machine Tool Setters, Operators, &amp; Tenders, Metal &amp;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1    Machinist/Machine Technolog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3    Machine Shop Assistant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9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4034   Lathe and Turning Machine Tool Setters, Operators, and Tend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1    Machinist/Machine Technologis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4035   Milling and Planing Machine Setters, Operators, and Tend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1    Machinist/Machine Technologis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4041   Machin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1    Machinist/Machine Technolog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3    Machine Shop Assista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4051   Metal-Refining Furnace Operators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3    Machine Shop 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99    Precision Metal Worke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4052   Pourers and Casters, Met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4061   Model Mak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1    Machinist/Machine Technolog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3    Machine Shop 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7    Tool and Die Maker/Technolog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99    Precision Metal Worke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4062   Patternmak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1    Machinist/Machine Technolog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3    Machine Shop 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99    Precision Metal Worke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4071   Foundry Mold and Corema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4072   Molding, Coremaking, and Casting Machine Setters, Operators, and Tend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609    Aviation Systems and Avionics Main. Technologist/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1    Machinist/Machine Technolog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99    Precision Metal Worke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603    Dental Laboratory 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4081   Multiple Machine Tool Setters, Operators, and Tend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1    Machinist/Machine Technolog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3    Machine Shop Assistant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9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4111   Tool and Die Ma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7    Tool and Die Maker/Technologis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4121   Welders, Cutters, Solderers, and Braz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8    Welder/Welding Technologis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4122   Welding, Soldering, and Brazing Machine Setters, Operators,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8    Welder/Welding Technologis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4191   Heat Treating Equipment Setters, Operators, and Tend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3    Machine Shop Assista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4192   Lay-Out Work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1    Machinist/Machine Technolog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3    Machine Shop Assista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4193   Plating and Coating Machine Setters, Operators, and Tenders,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03    Industrial Machinery Main.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1    Machinist/Machine Technolog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99    Precision Metal Worke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4194   Tool Grinders, Filers, and Sharpen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3    Machine Shop Assista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4199   Metal Workers and Plastic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1    Machinist/Machine Technolog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3    Machine Shop 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99    Precision Metal Worke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5011   Bindery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299    Graphic and Printing Equipment Operato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5012   Bookbi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9999    Precision Production Trad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5021   Job Prin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201    Graphic and Printing Equipment Operator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5022   Prepress Technicians and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201    Graphic and Printing Equipment Operator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205    Mechanical Typesetter and Compos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206    Lithographer and Platemak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9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5022   Prepress Technicians and Workers                                                                    (continued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211    Computer Typography and Composition Equipment Operat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299    Graphic and Printing Equipment Operato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402    Graphic Design, Commercial Art and Illustr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5023   Printing Machine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201    Graphic and Printing Equipment Operator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208    Printing Press Operat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299    Graphic and Printing Equipment Operato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6011   Laundry and Dry-Cleaning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309    Drycleaner and Launderer (Commercial)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6021   Pressers, Textile, Garment, and Related Material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301    Clothing, Apparel and Textile Workers and Manager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309    Drycleaner and Launderer (Commercial)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6031   Sewing Machine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303    Commercial Garment and Apparel Work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501    Home Furnishings and Equipment Installers and Consultant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502    Window Treatment Maker and Install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6041   Shoe and Leather Workers and Repa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304    Shoe, Boot and Leather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399    Leatherworkers and Upholstere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6042   Shoe Machine Operators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304    Shoe, Boot and Leather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399    Leatherworkers and Upholstere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6051   Sewers, H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301    Clothing, Apparel and Textile Workers and Manager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303    Commercial Garment and Apparel Work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6052   Tailors, Dressmakers, and Custom Sew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305    Custom Tail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6061   Textile Bleaching and Dyeing Machine Operators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309    Drycleaner and Launderer (Commercial)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9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6062   Textile Cutting Machine Setters, Operators,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301    Clothing, Apparel and Textile Workers and Manager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303    Commercial Garment and Apparel Work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03    Industrial Machinery Main.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6063   Textile Knitting and Weaving Machine Setters, Operators,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03    Industrial Machinery Main.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6064   Textile Winding, Twisting, and Drawing Out Machine Setters, Operators,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03    Industrial Machinery Main.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6091   Extruding and Forming Machine Setters, Operators, and Tenders, Synthetic and Glass Fib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03    Industrial Machinery Main.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6092   Fabric and Apparel Patternma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303    Commercial Garment and Apparel Work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6093   Upholste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303    Upholste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6099   Textile, Apparel, and Furnishings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301    Clothing, Apparel and Textile Workers and Manager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303    Commercial Garment and Apparel Work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399    Clothing, Apparel and Textile Workers and Manage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7011   Cabinetmakers and Bench Carpen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703    Cabinet Maker and Millwork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7021   Furniture Finis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702    Furniture Designer and Mak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7031   Model Makers, Woo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703    Cabinet Maker and Millwork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7032   Patternmakers, Woo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703    Cabinet Maker and Millwork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7041   Sawing Machine Setters, Operators, and Tenders, Woo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703    Cabinet Maker and Millwork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98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7042   Woodworking Machine Setters, Operators, and Tenders, Except Saw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701    Woodworker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703    Cabinet Maker and Millwork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7099   Wood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701    Woodworker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702    Furniture Designer and Mak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799    Woodworke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8011   Nuclear Power Reactor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.0205    Nuclear/Nuclear Power Tech./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8012   Power Distributors and Dispatc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501    Stationary Energy Sources Installer and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8013   Power Plant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501    Stationary Energy Sources Installer and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8021   Stationary Engineers and Boiler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501    Stationary Energy Sources Installer and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8031   Water and Liquid Waste Treatment Plant and System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506    Water Quality and Wastewater Treatment Tech./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8091   Chemical Plant and System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.0301    Chemical Tech./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8092   Gas Plant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501    Stationary Energy Sources Installer and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8093   Petroleum Pump System Operators, Refinery Operators, and Gaug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03    Industrial Machinery Main.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501    Stationary Energy Sources Installer and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8099   Plant and System Operato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501    Stationary Energy Sources Installer and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011   Chemical Equipment Operators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1.0301    Chemical Tech./Technician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 99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012   Separating, Filtering, Clarifying, Precipitating, and Still Machine Setters, Operators,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021   Crushing, Grinding, and Polishing Machine Setters, Operators,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022   Grinding and Polishing Workers, H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6.0101    Mason and Tile Sett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402    Gunsmith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404    Musical Instrument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408    Watch, Clock and Jewelry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603    Auto/Automotive Body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3    Machine Shop 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7    Tool and Die Maker/Technolog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99    Precision Metal Worke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701    Woodworker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702    Furniture Designer and Mak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799    Woodworke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023   Mixing and Blending Machine Setters, Operators,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031   Cutters and Trimmers, H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301    Clothing, Apparel and Textile Workers and Manager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303    Commercial Garment and Apparel Work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501    Home Furnishings and Equipment Installers and Consultants, Genera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20.0502    Window Treatment Maker and Install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304    Shoe, Boot and Leather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399    Leatherworkers and Upholstere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3    Machine Shop 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306    Marine Main. and Ship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032   Cutting and Slicing Machine Setters, Operators,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03    Industrial Machinery Main.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041   Extruding, Forming, Pressing, and Compacting Machine Setters, Operators,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03    Industrial Machinery Main.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3    Machine Shop 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9999    Precision Production Trades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100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051   Furnace, Kiln, Oven, Drier, and Kettle Operators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061   Inspectors, Testers, Sorters, Samplers, and Weigh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702    Quality Control Tech./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071   Jewelers and Precious Stone and Metal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408    Watch, Clock and Jewelry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081   Dental Laboratory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603    Dental Laboratory 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082   Medical Appliance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2307    Orthotics/Prosthetic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083   Ophthalmic Laboratory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006    Optometric/Ophthalmic Laboratory Technician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802    Optical Technician/Assista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1803    Ophthalmic Medical Technologis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111   Packaging and Filling Machine Operators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121   Coating, Painting, and Spraying Machine Setters, Operators,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03    Industrial Machinery Main. and Repair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01    Machinist/Machine Technologis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599    Precision Metal Worke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9999    Precision Production Trade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122   Painters, Transportation Equip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603    Auto/Automotive Body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123   Painting, Coating, and Decorating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0.0402    Graphic Design, Commercial Art and Illustrat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131   Photographic Process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0.0103    Photographic Tech./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132   Photographic Processing Machine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0.0103    Photographic Tech./Technician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101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141   Semiconductor Process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105    Industrial Electronics Installer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191   Cementing and Gluing Machine Operators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299    Graphic and Printing Equipment Operato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192   Cleaning, Washing, and Metal Pickling Equipment Operators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193   Cooling and Freezing Equipment Operators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194   Etchers and Engrav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8.0299    Graphic and Printing Equipment Operato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195   Molders, Shapers, and Casters, Except Metal and Plastic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196   Paper Goods Machine Setters, Operators,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03    Industrial Machinery Main. and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197   Tire Buil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198   Helpers--Production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99    Industrial Equipment Main. and Repaire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1-9199   Production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1011   Aircraft Cargo Handling Supervis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3    Logistics and Materials Manage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1021   First-Line Supervisors/Managers of Helpers, Laborers, and Material Movers, H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5    Operations Management and Supervis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1031   First-Line Supervisors/Managers of Transportation and Material-Moving Machine and Vehicle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3    Logistics and Materials Management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10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2011   Airline Pilots, Copilots, and Flight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102    Aircraft Pilot and Navigator (Profess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107    Aircraft Pilot (Private)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2012   Commercial Pilo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102    Aircraft Pilot and Navigator (Professional)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107    Aircraft Pilot (Private)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2021   Air Traffic Control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105    Air Traffic Controll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2022   Airfield Operations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105    Air Traffic Controll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3011   Ambulance Drivers and Attendants, Except Emergency Medical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1.0904    Emergency Medical Tech./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3021   Bus Drivers, Transit and Intercit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05    Truck, Bus and Other Commercial Vehicle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3022   Bus Drivers, School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05    Truck, Bus and Other Commercial Vehicle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3031   Driver/Sales Work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0705    General Retailing Operations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3032   Truck Drivers, Heavy and Tractor-Trail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05    Truck, Bus and Other Commercial Vehicle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3033   Truck Drivers, Light or Delivery Servi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05    Truck, Bus and Other Commercial Vehicle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3041   Taxi Drivers and Chauffeu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05    Truck, Bus and Other Commercial Vehicle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3099   Motor Vehicle Operato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05    Truck, Bus and Other Commercial Vehicle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4011   Locomotive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9999    Transportation and Materials Moving Workers, Other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103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4012   Locomotive Fi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9999    Transportation and Materials Moving Worke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4013   Rail Yard Engineers, Dinkey Operators, and Host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99    Vehicle and Equipment Operato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4021   Railroad Brake, Signal, and Switch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4031   Railroad Conductors and Yardmast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1    Business Administration and Management, General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4041   Subway and Streetcar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99    Vehicle and Equipment Operato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4099   Rail Transportation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5011   Sailors and Marine Oil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399    Water Transportation Worke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5021   Captains, Mates, and Pilots of Water Vessel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303    Fishing Tech./Commercial Fish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309    Marine Science/Merchant Marine Offic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399    Water Transportation Worke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5022   Motorboat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399    Water Transportation Worke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5031   Ship Engine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306    Marine Main. and Ship Repair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6011   Bridge and Lock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99    Vehicle and Equipment Operato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6021   Parking Lot Attend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6031   Service Station Attendan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8.1209    Petroleum Products Retailing Operations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104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6041   Traffic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15.0201    Civil Engineering/Civil Tech./Technicia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6051   Transportation Inspe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52.0205    Operations Management and Supervision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6099   Transportation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7011   Conveyor Operators and Ten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99    Vehicle and Equipment Operato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7021   Crane and Tower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02    Construction Equipment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7031   Dredge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02    Construction Equipment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7032   Excavating and Loading Machine and Dragline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02    Construction Equipment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7033   Loading Machine Operators, Underground Mining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02    Construction Equipment Operat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99    Vehicle and Equipment Operato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7041   Hoist and Winch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02    Construction Equipment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7051   Industrial Truck and Tractor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7061   Cleaners of Vehicles and Equipmen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7062   Laborers and Freight, Stock, and Material Movers, H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7063   Machine Feeders and Offbear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105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7064   Packers and Packagers, Hand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7071   Gas Compressor and Gas Pumping Station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501    Stationary Energy Sources Installer and Operato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7072   Pump Operators, Except Wellhead Pump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99    Industrial Equipment Main. and Repairers,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501    Stationary Energy Sources Installer and Operat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99    Vehicle and Equipment Operato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7073   Wellhead Pump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7.0399    Industrial Equipment Main. and Repaire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7081   Refuse and Recyclable Material Collec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7111   Shuttle Car Operato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02    Construction Equipment Operato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49.0299    Vehicle and Equipment Operators, Other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7121   Tank Car, Truck, and Ship Load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3-7199   Material Moving Work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5-1011   Air Crew Offi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5-1012   Aircraft Launch and Recovery Offi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5-1013   Armored Assault Vehicle Offi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5-1014   Artillery and Missile Offi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106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5-1015   Command and Control Center Offi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5-1016   Infantry Offi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5-1017   Special Forces Offic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5-1019   Military Officer Special and Tactical Operations Leaders/Manag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5-2011   First-Line Supervisors/Managers of Air Crew Memb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5-2012   First-Line Supervisors/Managers of Weapons Specialists/Crew Memb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5-2013   First-Line Supervisors/Managers of All Other Tactical Operations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5-3011   Air Crew Memb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5-3012   Aircraft Launch and Recovery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5-3013   Armored Assault Vehicle Crew Memb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5-3014   Artillery and Missile Crew Member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5-3015   Command and Control Center Specialist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5-3016   Infantry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  <w:r>
        <w:br w:type="page"/>
      </w:r>
    </w:p>
    <w:p>
      <w:pPr>
        <w:pStyle w:val="PlainText"/>
        <w:rPr>
          <w:sz w:val="16"/>
        </w:rPr>
      </w:pPr>
      <w:r>
        <w:rPr>
          <w:sz w:val="16"/>
        </w:rPr>
        <w:t>REPORT.SAS   07MAR02                                                                                                                  Page 107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           </w:t>
      </w:r>
      <w:r>
        <w:rPr>
          <w:sz w:val="16"/>
        </w:rPr>
        <w:t>Report 2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</w:t>
      </w:r>
      <w:r>
        <w:rPr>
          <w:sz w:val="16"/>
        </w:rPr>
        <w:t>National Crosswalk Service Center Special Report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                             </w:t>
      </w:r>
      <w:r>
        <w:rPr>
          <w:sz w:val="16"/>
        </w:rPr>
        <w:t>1998 SOC Crosswalk to 1990 CIP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 </w:t>
      </w:r>
      <w:r>
        <w:rPr>
          <w:sz w:val="16"/>
        </w:rPr>
        <w:t>CIP Code and Title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5-3017   Radar and Sonar Technician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5-3018   Special Forces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p>
      <w:pPr>
        <w:pStyle w:val="PlainText"/>
        <w:rPr>
          <w:sz w:val="16"/>
        </w:rPr>
      </w:pPr>
      <w:r>
        <w:rPr>
          <w:sz w:val="16"/>
        </w:rPr>
      </w:r>
    </w:p>
    <w:p>
      <w:pPr>
        <w:pStyle w:val="PlainText"/>
        <w:rPr>
          <w:sz w:val="16"/>
        </w:rPr>
      </w:pPr>
      <w:r>
        <w:rPr>
          <w:sz w:val="16"/>
        </w:rPr>
        <w:t>1998 SOC:  55-3019   Military Enlisted Tactical Operations and Air/Weapons Specialists and Crew Members, All Other</w:t>
      </w:r>
    </w:p>
    <w:p>
      <w:pPr>
        <w:pStyle w:val="PlainText"/>
        <w:rPr>
          <w:sz w:val="16"/>
        </w:rPr>
      </w:pPr>
      <w:r>
        <w:rPr>
          <w:rFonts w:eastAsia="Courier New"/>
          <w:sz w:val="16"/>
        </w:rPr>
        <w:t xml:space="preserve">                             </w:t>
      </w:r>
      <w:r>
        <w:rPr>
          <w:sz w:val="16"/>
        </w:rPr>
        <w:t>00.0000    No 1990 CIP Assignment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20:43:00Z</dcterms:created>
  <dc:creator>Sroseno</dc:creator>
  <dc:description/>
  <dc:language>en-US</dc:language>
  <cp:lastModifiedBy>Sroseno</cp:lastModifiedBy>
  <dcterms:modified xsi:type="dcterms:W3CDTF">2002-03-07T21:44:00Z</dcterms:modified>
  <cp:revision>3</cp:revision>
  <dc:subject/>
  <dc:title>REPORT</dc:title>
</cp:coreProperties>
</file>